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рядке безвозмездного приобретения имущества общего пользования, расположенного в границах территории садоводства или огородничества, в государственную собственность Ульяновской области или муниципальную собственность муниципальных образований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Ульянов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едмет правового регулирования настоящего Закона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Закон в соответствии с частью 7 статьи 26 Федерального закона от 27 июля 2017 года № 217-ФЗ «О ведении гражданами садоводства </w:t>
        <w:br/>
        <w:t>и огородничества для собственных нужд и о внесении изменений в отдельные законодательные акты Российской Федерации» устанавливает порядок безвозмездного приобретения имущества общего пользования, расположенного в границах территории садоводства или огородничества (далее – имущество общего пользования), в государственную собственность Ульяновской области или муниципальную собственность муниципальных образований Ульяновской области в случае, если такое имущество может находиться в государственной собственности Ульяновской области или муниципальной собственности муниципальных образований Ульяновской области.</w:t>
      </w:r>
    </w:p>
    <w:p>
      <w:pPr>
        <w:pStyle w:val="Normal"/>
        <w:autoSpaceDE w:val="false"/>
        <w:spacing w:lineRule="auto" w:line="360" w:before="0" w:after="0"/>
        <w:ind w:firstLine="56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7" w:hanging="14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рядок передачи и приобретения имущества общего   пользования безвозмездно в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сударственную собствен-ность Ульяновской области или муниципальную собственность муниципальных образований Ульяновской области</w:t>
      </w:r>
    </w:p>
    <w:p>
      <w:pPr>
        <w:pStyle w:val="Style18"/>
        <w:widowControl w:val="false"/>
        <w:numPr>
          <w:ilvl w:val="0"/>
          <w:numId w:val="3"/>
        </w:numPr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о передаче имущества общего пользования безвозмездно </w:t>
        <w:br/>
        <w:t xml:space="preserve">в государственную собственность Ульяновской области или в муниципальную собственность муниципальных образований Ульяновской области (далее – заявление), составленное в произвольной форме с учётом требований, установленных настоящей статьёй, представляется садоводческим или огородническим некоммерческим товариществом в лице единоличного исполнительного органа этого товарищества (далее – председатель товарищества) либо совместно участниками общей долевой собственности </w:t>
        <w:br/>
        <w:t>на имущество общего пользования (далее – заявитель) по своему выбору непосредственно, или посредством почтовой связи на бумажном носителе, или в электронной форме с использованием информационно-телекоммуникацион-ной сети «Интернет»: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полномоченный Правительством Ульяновской области исполнительный орган государственной власти Ульяновской области, осуществляющий полномочия по управлению и распоряжению имуществом, находящимся в государственной собственности Ульяновской области, если </w:t>
        <w:br/>
        <w:t>в соответствии с федеральным законом имущество общего пользования может находиться в государственной собственности Ульяновской области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уполномоченный орган местного самоуправления муниципального образования Ульяновской области, осуществляющий полномочия </w:t>
        <w:br/>
        <w:t xml:space="preserve">по управлению и распоряжению имуществом, находящимся в муниципальной собственности муниципального образования Ульяновской области, если </w:t>
        <w:br/>
        <w:t>в соответствии с федеральным законом имущество общего пользования может находиться в муниципальной собственности муниципального образования Ульяновской области.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е в пунктах 1 и 2 настоящей части уполномоченный испол-нительный орган государственной власти Ульяновской области и уполномо-ченный орган местного самоуправления муниципального образования Ульяновской области далее именуются «уполномоченные органы».</w:t>
      </w:r>
    </w:p>
    <w:p>
      <w:pPr>
        <w:pStyle w:val="Style18"/>
        <w:widowControl w:val="false"/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В заявлении должны быть указаны кадастровые номера объектов недвижимости, относящихся к имуществу общего пользования, передаваемому безвозмездно в государственную собственность Ульяновской области или муниципальную собственность муниципального образования Ульяновской области.</w:t>
      </w:r>
    </w:p>
    <w:p>
      <w:pPr>
        <w:pStyle w:val="Style18"/>
        <w:numPr>
          <w:ilvl w:val="0"/>
          <w:numId w:val="3"/>
        </w:numPr>
        <w:autoSpaceDE w:val="false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заявлением в уполномоченный орган представляются:</w:t>
      </w:r>
    </w:p>
    <w:p>
      <w:pPr>
        <w:pStyle w:val="Style18"/>
        <w:numPr>
          <w:ilvl w:val="0"/>
          <w:numId w:val="1"/>
        </w:numPr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явителем является садоводческое или огородническое некоммерческое товарищество в лице председателя товарищества: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пия документа, удостоверяющего в соответствии с законода-тельством Российской Федерации личность председателя товарищества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копия документа, подтверждающего полномочия председателя товарищества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устава садоводческого или огороднического некоммерческого товарищества, заверенная председателем товарищества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выписка из Единого государственного реестра юридических лиц </w:t>
        <w:br/>
        <w:t>о садоводческом или огородническом некоммерческом товариществе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список членов садоводческого или огороднического некоммерческого товарищества, утверждённый в порядке, установленном уставом садоводческого или огороднического некоммерческого товарищества, </w:t>
        <w:br/>
        <w:t>и заверенный председателем товарищества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решение о передаче имущества общего пользования, принятое общим собранием членов товарищества, если имущество общего пользования, расположенное в границах территории садоводства или огородничества, принадлежит товариществу на праве собственности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) перечень объектов движимого имущества, относящихся к имуществу общего пользования, в котором должны быть указаны характеристики указанных объектов, позволяющие их идентифицировать (в случае передачи таких объектов безвозмездно в государственную собственность Ульяновской области или в муниципальную собственность муниципального образования Ульяновской области)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) техническая и иная документация на объекты, относящиеся </w:t>
        <w:br/>
        <w:t>к имуществу общего пользования, имеющаяся в распоряжении садоводческого или огороднического некоммерческого товарищества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) документы, подтверждающие право собственности на передаваемые объекты недвижимости, относящиеся к имуществу общего пользования </w:t>
        <w:br/>
        <w:t>(в случае отсутствия сведений о зарегистрированных правах на указанные объекты в Едином государственном реестре недвижимости)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) выписка из Единого государственного реестра недвижимости </w:t>
        <w:br/>
        <w:t>о зарегистрированных правах на передаваемые объекты недвижимости, относящиеся к имуществу общего пользования (в том числе о зарегистри-рованных правах на земельные участки в случае, если они передаются как самостоятельные объекты)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если заявителями являются участники общей долевой собственности на имущество общего пользования: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пии документов, удостоверяющих в соответствии с законода-тельством Российской Федерации личности участников общей долевой собственности на имущество общего пользования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решение о передаче имущества общего пользования, принятое общим собранием членов товарищества, в котором участвовали все члены товарищества, являющиеся участниками общей долевой собственности </w:t>
        <w:br/>
        <w:t>на передаваемое имущество общего пользования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исьменное согласие всех не являющихся членами товарищества участников общей долевой собственности на имущество общего пользования, на осуществление его передачи;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перечень объектов движимого имущества, относящихся к имуществу общего пользования, в котором должны быть указаны характеристики указанных объектов, позволяющие их идентифицировать (в случае передачи таких объектов безвозмездно в государственную собственность Ульяновской области или в муниципальную собственность муниципального образования Ульяновской области)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техническая и иная документация на объекты, относящиеся </w:t>
        <w:br/>
        <w:t>к имуществу общего пользования, имеющаяся в распоряжении садоводческого или огороднического некоммерческого товарищества;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) документы, подтверждающие право собственности на передаваемые объекты недвижимости, относящиеся к имуществу общего пользования </w:t>
        <w:br/>
        <w:t>(в случае отсутствия сведений о зарегистрированных правах на указанные объекты в Едином государственном реестре недвижимости);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) выписка из Единого государственного реестра недвижимости </w:t>
        <w:br/>
        <w:t xml:space="preserve">о зарегистрированных правах на передаваемые объекты недвижимости, относящиеся к имуществу общего пользования (в том числе </w:t>
        <w:br/>
        <w:t>о зарегистрированных правах на земельные участки в случае, если они передаются как самостоятельные объекты).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заявителем документов, указанных </w:t>
        <w:br/>
        <w:t xml:space="preserve">в подпунктах «г», «к» пункта 1 и подпункте «ж» пункта 2 настоящей части, </w:t>
        <w:br/>
        <w:t xml:space="preserve">по собственной инициативе уполномоченный орган запрашивает их </w:t>
        <w:br/>
        <w:t xml:space="preserve">в порядке межведомственного информационного взаимодействия </w:t>
        <w:br/>
        <w:t>в федеральных органах исполнительной власти, в распоряжении которых находятся эти документы и (или) соответствующая информация.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Если поступившее в уполномоченный орган заявление </w:t>
        <w:br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 должно быть рассмотрено другим уполномоченным органом, то оно вместе с документами (копиями документов), представленными в соответствии с частью 2 настоящей статьи, в течение семи дней со дня регистрации в уполномоченном органе перенаправляется </w:t>
        <w:br/>
        <w:t xml:space="preserve">в соответствующий уполномоченный орган с одновременным уведомлением </w:t>
        <w:br/>
        <w:t>об этом заявителя.</w:t>
      </w:r>
    </w:p>
    <w:p>
      <w:pPr>
        <w:pStyle w:val="Normal"/>
        <w:widowControl w:val="fals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В случае если вместе с заявлением в уполномоченный орган </w:t>
        <w:br/>
        <w:t xml:space="preserve">не представлены (не полностью представлены) указанные в части 2 настоящей статьи документы (копии документов), которые заявитель должен представить по собственной инициативе, уполномоченный орган не позднее десяти дней </w:t>
        <w:br/>
        <w:t>со дня регистрации заявления в уполномоченном органе возвращает их заявителю по адресу, указанному в заявлении, с указанием причин, послуживших основаниями для возврата заявления и документов (копий документов). После устранения причин, послуживших основаниями для возврата заявления, заявитель вправе повторно представить его и документы (копии документов) в уполномоченный орган.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отсутствия оснований для перенаправления или возврата заявления, установленных частями 3 и 4 настоящей статьи, уполномоченный орган не позднее двух месяцев со дня регистрации заявления в уполномо-ченном органе, а если к передаваемому безвозмездно в государственную собственность Ульяновской области или в муниципальную собственность муниципального образования Ульяновской области имуществу общего пользования относятся объекты недвижимости, – не позднее четырёх месяцев со дня его регистрации принимает решение о принятии имущества общего пользования соответственно в государственную собственность Ульяновской области или в муниципальную собственность муниципального образования Ульяновской области либо об отказе в принятии имущества общего пользования в государственную собственность Ульяновской области или </w:t>
        <w:br/>
        <w:t>в муниципальную собственность муниципального образования Ульяновской области, о чём уведомляет заявителя не позднее пяти дней со дня принятия соответствующего решения в форме, позволяющей подтвердить факт уведомления. При  этом в случае принятия уполномоченным органом решения об отказе в принятии имущества общего пользования в государственную собственность Ульяновской области или в муниципальную собственность муниципального образования Ульяновской области в уведомлении должны быть указаны обстоятельства, послужившие основаниями для его принятия.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й орган принимает решение об отказе в принятии имущества общего пользования соответственно в государственную собственность Ульяновской области или в муниципальную собственность муниципального образования Ульяновской области в следующих случаях: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имущество общего пользования в соответствии с федеральным законом не может находиться в государственной собственности Ульяновской области или в муниципальной собственности муниципального образования Ульяновской области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отсутствуют соответственно в областном бюджете Ульяновской области или в бюджете муниципального образования Ульяновской области бюджетные ассигнования на финансовое обеспечение расходов, связанных </w:t>
        <w:br/>
        <w:t>с несением бремени содержания передаваемого безвозмездно имущества общего пользования, либо объём таких бюджетных ассигнований является недостаточным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отсутствует соответственно у Ульяновской области или </w:t>
        <w:br/>
        <w:t xml:space="preserve">у муниципального образования Ульяновской области потребность </w:t>
        <w:br/>
        <w:t>в передаваемом безвозмездно имуществе общего пользования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передача имущества общего пользования безвозмездно соответственно в государственную собственность Ульяновской области или </w:t>
        <w:br/>
        <w:t>в муниципальную собственность муниципального образования Ульяновской области нарушает установленные федеральными законами права и законные интересы других лиц.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ача имущества общего пользования безвозмездно в государствен-ную собственность Ульяновской области или в муниципальную собственность муниципального образования Ульяновской области осуществляется </w:t>
        <w:br/>
        <w:t xml:space="preserve">по передаточному акту, требования к которому устанавливаются нормативным правовым актом уполномоченного органа, указанного в пункте 1 части 1 настоящей стать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ступление в силу настоящего Закона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с 1 января 2019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                                                    С.И.Морозов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Arial" w:cs="Times New Roman"/>
          <w:b/>
          <w:b/>
          <w:sz w:val="28"/>
          <w:szCs w:val="10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10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Arial" w:cs="Times New Roman"/>
          <w:sz w:val="28"/>
          <w:szCs w:val="10"/>
          <w:lang w:eastAsia="ar-SA"/>
        </w:rPr>
      </w:pPr>
      <w:r>
        <w:rPr>
          <w:rFonts w:eastAsia="Arial" w:cs="Times New Roman" w:ascii="Times New Roman" w:hAnsi="Times New Roman"/>
          <w:sz w:val="28"/>
          <w:szCs w:val="10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 ___________ 2018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№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____-ЗО</w:t>
      </w:r>
    </w:p>
    <w:p>
      <w:pPr>
        <w:pStyle w:val="Normal"/>
        <w:widowControl w:val="false"/>
        <w:autoSpaceDE w:val="false"/>
        <w:spacing w:lineRule="auto" w:line="364" w:before="0" w:after="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202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7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24E7D79416DCEA5BEEECCBC9B402E3F2FA143F6B335A31A9EE324743766FC48A3254333894AE6341034n9q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56:00Z</dcterms:created>
  <dc:creator>GOS-23</dc:creator>
  <dc:description/>
  <dc:language>en-US</dc:language>
  <cp:lastModifiedBy>Gos25</cp:lastModifiedBy>
  <cp:lastPrinted>2018-03-06T10:16:00Z</cp:lastPrinted>
  <dcterms:modified xsi:type="dcterms:W3CDTF">2018-03-12T05:56:00Z</dcterms:modified>
  <cp:revision>2</cp:revision>
  <dc:subject/>
  <dc:title/>
</cp:coreProperties>
</file>