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АКТОВ</w:t>
        <w:br/>
        <w:t xml:space="preserve"> законодательства Ульяновской области, подлежащих признанию утратившими силу, приостановлению, изменению, дополнению или принятию в связи с принятием проекта закона Ульяновской области </w:t>
        <w:br/>
        <w:t>«</w:t>
      </w:r>
      <w:r>
        <w:rPr>
          <w:rFonts w:cs="Times New Roman" w:ascii="Times New Roman" w:hAnsi="Times New Roman"/>
          <w:sz w:val="28"/>
          <w:szCs w:val="24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порядке безвозмездного приобретения имущества общего пользования, расположенного в границах территории садоводства или огородничества в государственную собственность Ульяновской области или муниципальную собственность муниципальных образований Ульяновской области»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проекта закона Ульяновской области «О порядке безвозмездного приобретения имущества общего пользования, расположенного в границах территории садоводства или огородничества в государственную собственность Ульяновской области или муниципальную собственность муниципальных образований Ульяновской области» потребуется принятие следующих актов Ульяновской област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становление Правительства Ульяновской области «О внесении изменений в Положение об Агентстве государственного имущества и земельных отношений Ульяновской области», в части дополнения полномочиями, предусмотренными пунктом 6 раздела 3 статьи 26 Федеральный закон от 29.07.2017 № 217-ФЗ </w:t>
        <w:br/>
        <w:t xml:space="preserve">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</w:t>
      </w:r>
    </w:p>
    <w:p>
      <w:pPr>
        <w:pStyle w:val="Normal"/>
        <w:ind w:left="-108" w:right="-108" w:firstLine="64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каз Агентства государственного имущества и земельных отношений Ульяновской области, устанавливающий требования к акту приема-передачи имущества общего пользования, безвозмездно передаваемого в государственную собственность Ульяновской области или в муниципальную собственность муниципальных образований Ульяновской области.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ь Агентства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го имущества и </w:t>
      </w:r>
    </w:p>
    <w:p>
      <w:pPr>
        <w:pStyle w:val="Normal"/>
        <w:ind w:left="-108" w:right="-108" w:firstLine="108"/>
        <w:jc w:val="both"/>
        <w:rPr/>
      </w:pPr>
      <w:r>
        <w:rPr>
          <w:b/>
          <w:sz w:val="28"/>
          <w:szCs w:val="28"/>
        </w:rPr>
        <w:t xml:space="preserve">земельных отношений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льяновской области </w:t>
        <w:tab/>
        <w:t xml:space="preserve">                                                                    Г.В.Неробе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567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7:07:00Z</dcterms:created>
  <dc:creator>cronuser</dc:creator>
  <dc:description/>
  <cp:keywords/>
  <dc:language>en-US</dc:language>
  <cp:lastModifiedBy>Gos25</cp:lastModifiedBy>
  <cp:lastPrinted>2018-03-06T10:09:00Z</cp:lastPrinted>
  <dcterms:modified xsi:type="dcterms:W3CDTF">2018-03-06T07:10:00Z</dcterms:modified>
  <cp:revision>26</cp:revision>
  <dc:subject/>
  <dc:title>Перечень актов областного законодательства, </dc:title>
</cp:coreProperties>
</file>