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 проекту закона Ульяновской области «О внесении изменения в статью 2 Закона Ульяновской области «О праздниках и памятных датах Ульяновской обла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«О внесении изменения в статью 2 Закона Ульяновской области «О праздниках и памятных датах Ульяновской области» (далее – проект Закона) разработан в соответствии с пунктом 1 поручений Губернатора Ульяновской области от 13/11/2017 № 551-ПЧ </w:t>
        <w:br/>
        <w:t xml:space="preserve">и предусматривает внесение изменений в Закон Ульяновской области </w:t>
        <w:br/>
        <w:t>от 03.06.2009 № 65-ЗО «О праздниках и памятных датах Ульяновской области».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/>
      </w:pPr>
      <w:r>
        <w:rPr>
          <w:sz w:val="28"/>
          <w:szCs w:val="28"/>
        </w:rPr>
        <w:t>Проектом Закона устанавливается новый праздник на территории Ульяновской области 27 сентября – День казаче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 xml:space="preserve">В сентябре 2017 года в рамках проведения совещания с атаманами казачьих обществ Симбирского окружного казачьего общества и казачьих общественных организаций Ульяновской области было рассмотрено предложение казаков об учреждении «Дня казачества» в Ульяновской области. По итогам обсуждения и проведённых консультаций было предложено учредить дату проведения «Дня казачества» в Ульяновской области 27 сентября – день образования первой в истории современной Ульяновской области общественной организации «Симбирское казачье землячество». Данное предложение нашло широкую поддержку среди казаков Ульяновской области и единогласно было поддержано участниками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форума казаков Ульяновской области, состоявшегося 04 ноября 2017 года, атаманом Волжского войскового казачьего общества Ю.Е. Ивановым, членом Совета при Президенте Российской Федерации по делам казачества В.Н. Ивановой. 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данного закона обсуждён и поддержан </w:t>
      </w:r>
      <w:r>
        <w:rPr>
          <w:sz w:val="28"/>
          <w:szCs w:val="28"/>
          <w:lang w:eastAsia="en-US"/>
        </w:rPr>
        <w:t xml:space="preserve">во всех казачьих обществах Симбирского окружного казачьего общества ВВКО и казачьих общественных организациях Ульяновской области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Принятие проекта Закона не потребует принятия, изменения или отмены актов законодательства Ульяновской области.</w:t>
      </w:r>
    </w:p>
    <w:p>
      <w:pPr>
        <w:pStyle w:val="Normal"/>
        <w:jc w:val="both"/>
        <w:rPr>
          <w:rStyle w:val="Blk"/>
          <w:bCs/>
          <w:sz w:val="28"/>
          <w:szCs w:val="28"/>
        </w:rPr>
      </w:pPr>
      <w:r>
        <w:rPr>
          <w:rStyle w:val="Blk"/>
          <w:bCs/>
          <w:sz w:val="28"/>
          <w:szCs w:val="28"/>
        </w:rPr>
        <w:tab/>
        <w:t xml:space="preserve">Проект Закона подготовил начальник департамента национальной политики управления внутренней политики администрации Губернатора Ульяновской области Сергей Владимирович Миронов, тел. 58-94-02. </w:t>
      </w:r>
    </w:p>
    <w:p>
      <w:pPr>
        <w:pStyle w:val="Normal"/>
        <w:jc w:val="both"/>
        <w:rPr>
          <w:rStyle w:val="Blk"/>
          <w:bCs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rStyle w:val="Blk"/>
          <w:bCs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В.Никитенко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9:00Z</dcterms:created>
  <dc:creator>User</dc:creator>
  <dc:description/>
  <cp:keywords/>
  <dc:language>en-US</dc:language>
  <cp:lastModifiedBy>Киселев Роман Дмитриевич</cp:lastModifiedBy>
  <cp:lastPrinted>2016-11-18T11:16:00Z</cp:lastPrinted>
  <dcterms:modified xsi:type="dcterms:W3CDTF">2018-02-09T07:44:00Z</dcterms:modified>
  <cp:revision>5</cp:revision>
  <dc:subject/>
  <dc:title>Пояснительная записка</dc:title>
</cp:coreProperties>
</file>