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я в статью 36 Кодекса Ульяновской области</w:t>
        <w:br/>
        <w:t xml:space="preserve"> об административных правонарушениях»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36 Кодекса Ульяновской области об административных правонарушениях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» </w:t>
      </w:r>
      <w:r>
        <w:rPr>
          <w:rFonts w:cs="PT Astra Serif" w:ascii="PT Astra Serif" w:hAnsi="PT Astra Serif"/>
          <w:bCs/>
          <w:sz w:val="28"/>
          <w:szCs w:val="28"/>
        </w:rPr>
        <w:t>подготовлен в целях уточнения перечня должностных лиц управления делопроизводства и работы с обращениями граждан и организаций администрации Губернатора Ульяновской области, уполномоченных составлять протоколы об административных правонарушениях, предусмотренных статьями 17 - 19 и 25 Закона Ульяновской области от 28.02.2011 № 16-ЗО «Кодекс Ульяновской области об административных правонарушениях» (за исключением административных правонарушений в сфере ведения учёта граждан в качестве нуждающихся в жилых помещениях, предоставляемых по договорам социального найма) в связи изменением структуры контрольного управления администрации Губернатора Ульяновской области и передачей полномочий по проведению служебных проверок управлению делопроизводства и работы с обращениями граждан и организаций администрации Губернатор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ринятие законопроекта способствует непрерывному ведению производства по делам об административных правонарушениях на основании проведённой структурной реорганизаци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подготовлен консультантом департамента административной практики и экспертно-аналитического сопровождения контрольной деятельности управления контроля (надзора) и регуляторной политики администрации Губернатора Ульяновской области Т.А.Бакулино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чальник</w:t>
      </w:r>
    </w:p>
    <w:p>
      <w:pPr>
        <w:pStyle w:val="Normal"/>
        <w:spacing w:lineRule="auto" w:line="276" w:before="0" w:after="12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правления контроля (надзора)</w:t>
      </w:r>
    </w:p>
    <w:p>
      <w:pPr>
        <w:pStyle w:val="Normal"/>
        <w:spacing w:lineRule="auto" w:line="276" w:before="0" w:after="12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 регуляторной политики</w:t>
      </w:r>
    </w:p>
    <w:p>
      <w:pPr>
        <w:pStyle w:val="Normal"/>
        <w:spacing w:lineRule="auto" w:line="276" w:before="0" w:after="120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6:00Z</dcterms:created>
  <dc:creator>user</dc:creator>
  <dc:description/>
  <cp:keywords/>
  <dc:language>en-US</dc:language>
  <cp:lastModifiedBy>Бакулина Татьяна</cp:lastModifiedBy>
  <cp:lastPrinted>2019-11-21T14:00:00Z</cp:lastPrinted>
  <dcterms:modified xsi:type="dcterms:W3CDTF">2020-01-09T05:21:00Z</dcterms:modified>
  <cp:revision>318</cp:revision>
  <dc:subject/>
  <dc:title>Пояснительная записка</dc:title>
</cp:coreProperties>
</file>