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Вносится депутатом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Законодатель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Г.А.Антонцев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и 2 и 3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государственной поддержке в сфере благоустройства территорий поселений и городских округов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 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Закон Ульяновской области от 23 декабря 2011 года № 232-ЗО                «О государственной поддержке в сфере благоустройства территорий поселений и городских округов Ульяновской области» («Ульяновская правда» от  28.12.2011  № 147; от 19.08.2013 № 97; от 29.12.2017 № 98-99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пункт 2 статьи 2 признать утратившим сил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пункт 3 статьи 3 признать утратившим силу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</w:t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2:00Z</dcterms:created>
  <dc:creator>user</dc:creator>
  <dc:description/>
  <cp:keywords/>
  <dc:language>en-US</dc:language>
  <cp:lastModifiedBy>Пользователь</cp:lastModifiedBy>
  <cp:lastPrinted>2018-03-02T10:32:00Z</cp:lastPrinted>
  <dcterms:modified xsi:type="dcterms:W3CDTF">2018-03-02T06:32:00Z</dcterms:modified>
  <cp:revision>9</cp:revision>
  <dc:subject/>
  <dc:title>Вносится депутатом</dc:title>
</cp:coreProperties>
</file>