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Heading1"/>
        <w:tabs>
          <w:tab w:val="left" w:pos="70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Ульяновской области </w:t>
      </w:r>
    </w:p>
    <w:p>
      <w:pPr>
        <w:pStyle w:val="Heading1"/>
        <w:tabs>
          <w:tab w:val="left" w:pos="708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я в статью 2 Закона Ульяновской области </w:t>
        <w:br/>
        <w:t>«О стипендиях, предоставляемых талантливым и одарённым обучающимся, педагогическим и научным работникам образовательных организаций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й проект закона Ульяновской области «О внесении изменения в статью 2 Закона Ульяновской области </w:t>
      </w:r>
      <w:r>
        <w:rPr>
          <w:bCs/>
          <w:kern w:val="2"/>
          <w:sz w:val="28"/>
          <w:szCs w:val="28"/>
        </w:rPr>
        <w:t>«О стипендиях, предоставляемых талантливым и одарённым обучающимся, педагогическим и научным работникам образовательных организаций»</w:t>
      </w:r>
      <w:r>
        <w:rPr>
          <w:sz w:val="28"/>
          <w:szCs w:val="28"/>
        </w:rPr>
        <w:t xml:space="preserve"> разработан в связи с исполнением поручения Губернатора Ульяновской области от 15.01.2018 № 10-ПЧ по итогам встречи Губернатора Ульяновской области С.И.Морозова со студентами УППО «Ульяновский техникум экономики и права Центросоюза РФ» по вопросу развития молодёжного кооперативного предпринимательства и подготовки </w:t>
        <w:br/>
        <w:t xml:space="preserve">к форуму «Новая кооперация» 10.01.2018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</w:t>
      </w:r>
      <w:r>
        <w:rPr>
          <w:bCs/>
          <w:kern w:val="2"/>
          <w:sz w:val="28"/>
          <w:szCs w:val="28"/>
        </w:rPr>
        <w:t xml:space="preserve">«О стипендиях, предоставляемых талантливым </w:t>
        <w:br/>
        <w:t>и одарённым обучающимся, педагогическим и научным работникам образовательных организаций»</w:t>
      </w:r>
      <w:r>
        <w:rPr>
          <w:sz w:val="28"/>
          <w:szCs w:val="28"/>
        </w:rPr>
        <w:t xml:space="preserve"> учреждается стипендия Губернатора Ульяновской области «Имени </w:t>
      </w:r>
      <w:r>
        <w:rPr>
          <w:bCs/>
          <w:sz w:val="28"/>
          <w:szCs w:val="28"/>
        </w:rPr>
        <w:t>Исаака Павловича Гринберга» для студентов профессиональных образовательных организаций и образовательных организаций высшего образования, награждённых нагрудным знаком</w:t>
      </w:r>
      <w:r>
        <w:rPr>
          <w:sz w:val="28"/>
          <w:szCs w:val="28"/>
        </w:rPr>
        <w:t xml:space="preserve"> Центрального союза потребительских обществ Российской Федерации «Молодой лидер кооперативного движения России»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ализация настоящего проекта закона Ульяновской области не потребует в 2018 году выделения дополнительных  финансовых средств из областного бюджета Ульяновской области, поскольку средства в размере 102 тыс. рублей на реализацию данного положения будут направлены за счёт бюджетных ассигнований, предусмотренных на реализацию Закона Ульяновской области от 31 августа 2013 года № 157-ЗО  «О стипендиях, предоставляемых талантливым и одарённым обучающимся, педагогическим и научным работникам образовательных организ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</w:t>
      </w:r>
      <w:r>
        <w:rPr>
          <w:bCs/>
          <w:color w:val="000000"/>
          <w:sz w:val="28"/>
          <w:szCs w:val="28"/>
        </w:rPr>
        <w:t xml:space="preserve">проекта </w:t>
      </w:r>
      <w:r>
        <w:rPr>
          <w:sz w:val="28"/>
          <w:szCs w:val="28"/>
        </w:rPr>
        <w:t>не предполаг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расходов областного бюджета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обеспечения расходов из иных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юридических и физически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(уменьшения) доходов физически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доходов и юридических и физических, выраженных в снижении налогового б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няющий обязанности</w:t>
        <w:br/>
        <w:t>Министра образования и на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А.А.Шкля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1:00Z</dcterms:created>
  <dc:creator>SamLab.ws</dc:creator>
  <dc:description/>
  <cp:keywords/>
  <dc:language>en-US</dc:language>
  <cp:lastModifiedBy>Прокофьева</cp:lastModifiedBy>
  <cp:lastPrinted>2018-02-08T09:33:00Z</cp:lastPrinted>
  <dcterms:modified xsi:type="dcterms:W3CDTF">2018-02-08T07:14:00Z</dcterms:modified>
  <cp:revision>56</cp:revision>
  <dc:subject/>
  <dc:title>ПЕРЕЧЕНЬ </dc:title>
</cp:coreProperties>
</file>