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к проекту закона Ульяновской области «</w:t>
      </w:r>
      <w:r>
        <w:rPr>
          <w:b/>
          <w:szCs w:val="28"/>
        </w:rPr>
        <w:t xml:space="preserve">О внесении изменений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в отдельные законодательные акты Ульян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 xml:space="preserve">Проект закона Ульяновской области «О внесении изменений                          в отдельные законодательные акты Ульяновской области»                               (далее – законопроект) подготовлен  в целях приведения законодательства Ульяновской области в соответствие с гражданским и гражданско-процессуальным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Статьёй 45 Гражданского кодекса Российской Федерации установлены основания для объявления судом г</w:t>
      </w:r>
      <w:r>
        <w:rPr>
          <w:szCs w:val="28"/>
        </w:rPr>
        <w:t>ражданина умершим, а главой 30 Гражданского процессуального кодекса Российской Федерации – порядок объявления судом гражданина умершим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>
          <w:szCs w:val="28"/>
        </w:rPr>
        <w:t xml:space="preserve">Между тем в законах Ульяновской области от 17 ноября 2003 года                 № 059-ЗО «О регулировании земельных отношений в Ульяновской области»,   от 6 октября 2011 года № 165-ЗО «Об Уполномоченном по правам ребёнка               в Ульяновской области», от 6 октября 2011 года № 166-ЗО                                     «Об Уполномоченном по защите прав предпринимателей в Ульяновской области», от 27 января 2012 года № 3-ЗО «О дополнительных мерах социальной поддержки работников противопожарной службы Ульяновской области, профессиональных аварийно-спасательных служб                                         и профессиональных аварийно-спасательных формирований Ульяновской области и лиц из их числа», от 20 июля 2012 года № 89-ЗО «О противодействии коррупции в Ульяновской области», от 3 октября 2012 года № 131-ЗО                   «О бесплатной юридической помощи на территории Ульяновской области»,             от 21 декабря 2012 года № 200-ЗО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и от 7 июля 2014 года № 103-ЗО «Об общих принципах организации отраслевых общественных палат в Ульяновской области» говорится о признании (а не об объявлении) судом того или иного гражданина умершим, что не согласуется с указанными нормами гражданского                            и гражданско-процессуального законодательства Российской Федерации, принятыми по предметам исключительного ведения Российской Федерации (пункт «о» статьи 71 Конституции Российской Федерации).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В этой связи законопроектом предлагается внести в указанные законодательные акты Ульяновской области соответствующие изменения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 xml:space="preserve">Последствием принятия законопроекта станет приведение указанных законодательных актов Ульяновской области в соответствие со статьёй 45 Гражданского кодекса Российской Федерации и </w:t>
      </w:r>
      <w:r>
        <w:rPr>
          <w:szCs w:val="28"/>
        </w:rPr>
        <w:t>главой 30 Гражданского процессуального кодекса Российской Федерации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Законопроект подготовлен депутатом Законодательного Собрания Ульяновской области Д.Н.Грач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37:00Z</dcterms:created>
  <dc:creator>user</dc:creator>
  <dc:description/>
  <cp:keywords/>
  <dc:language>en-US</dc:language>
  <cp:lastModifiedBy>ZSO-002</cp:lastModifiedBy>
  <cp:lastPrinted>2018-02-26T09:54:00Z</cp:lastPrinted>
  <dcterms:modified xsi:type="dcterms:W3CDTF">2018-02-26T11:10:00Z</dcterms:modified>
  <cp:revision>7</cp:revision>
  <dc:subject/>
  <dc:title>Вносится депутатом </dc:title>
</cp:coreProperties>
</file>