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носится депутатом </w:t>
            </w:r>
          </w:p>
          <w:p>
            <w:pPr>
              <w:pStyle w:val="Normal"/>
              <w:jc w:val="center"/>
              <w:rPr/>
            </w:pPr>
            <w:r>
              <w:rPr/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Н.Грачевы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Ульяновской области</w:t>
      </w:r>
    </w:p>
    <w:p>
      <w:pPr>
        <w:pStyle w:val="Normal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О внесении изменений в отдельные законодательные акты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/>
        <w:t>Внести в пункт 3 части 1 статьи 13</w:t>
      </w:r>
      <w:r>
        <w:rPr>
          <w:vertAlign w:val="superscript"/>
        </w:rPr>
        <w:t>5</w:t>
      </w:r>
      <w:r>
        <w:rPr/>
        <w:t xml:space="preserve"> </w:t>
      </w:r>
      <w:r>
        <w:rPr>
          <w:szCs w:val="28"/>
        </w:rPr>
        <w:t>Закона Ульяновской области                   от 17 ноября 2003 года № 059-ЗО «О регулировании земельных отношений                 в Ульяновской области» («Народная газета» от 19.11.2003 № 135; «Ульяновская правда» от 26.07.2005 № 73; «Народная газета» от 06.12.2005 № 134; «Ульяновская правда» от 07.04.2006 № 24; от 07.06.2006 № 41; от 12.07.2006           № 52; от 11.10.2006 № 78; от 08.11.2006 № 86; от 08.08.2007 № 66;                          от 13.11.2007 № 96; от 16.01.2008 № 3; от 07.11.2008 № 91; от 03.04.2009 № 25;          от 02.10.2009 № 80; от 10.03.2010 № 17; «Народная газета» от 23.12.2010 № 95; «Ульяновская правда» от 03.06.2011 № 60; от 09.11.2011 № 126; от 02.03.2012            № 22; от 13.03.2013 № 27; от 08.05.2014 № 65; от 08.12.2014 № 180;                          от 05.03.2015 № 28; от 06.04.2015 № 44; от 08.06.2015 № 76-77; от 05.10.2015             № 139; от 29.10.2015 № 151; от 07.12.2015 № 170; от 04.02.2016 № 14;                    от 06.06.2016 № 75-76; от 02.08.2016 № 99; от 27.12.2016 № 140; от 30.06.2017                 № 47; от 29.09.2017 № 72) изменение, дополнив его после слова «или» словами «объявления его».</w:t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>Внести в пункт 3 части 1 статьи 9 Закона Ульяновской области от 6 октября 2011 года № 165-ЗО «Об Уполномоченном по правам ребёнка в Ульяновской области» («Ульяновская правда» от 12.10.2011 № 115; от 04.05.2012 № 45;                  от 11.11.2013 № 144; от 31.03.2014 № 45; от 14.03.2016 № 31; от 08.07.2016 № 91; от 31.03.2017 № 23) изменение, дополнив его после слова «или» словами «объявления его решением суда, вступившим в законную силу,».</w:t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Cs w:val="28"/>
        </w:rPr>
        <w:t>Внести в пункт 3 части 1 статьи 9 Закона Ульяновской области от 6 октября 2011 года № 166-ЗО «Об Уполномоченном по защите прав предпринимателей            в Ульяновской области» («Ульяновская правда» от 12.10.2011 № 115;                          от 04.05.2012 № 45; от 11.11.2013 № 144; от 31.03.2014 № 45; от 14.03.2016 № 31; от 08.07.2016 № 91; от 31.03.2017 № 23) изменение, дополнив его после слова «или» словами «объявления его решением суда, вступившим в законную силу,».</w:t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  <w:t>Статья 4</w:t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Cs w:val="28"/>
        </w:rPr>
        <w:t>Внести в пункт 2 части 3 статьи 1 Закона Ульяновской области от 27 января 2012 года № 3-ЗО «О дополнительных мерах социальной поддержки работников противопожарной службы Ульяновской области, профессиональных аварийно-спасательных служб и профессиональных аварийно-спасательных формирований Ульяновской области и лиц из их числа» («Ульяновская правда» от 03.02.2012            № 12; от 10.11.2014 № 163-164) изменение, заменив в нём слова «о признании            их умершими или» словами «об объявлении их умершими или о признании их».</w:t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  <w:t>Статья 5</w:t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>Внести в пункт 3 части 1 статьи 19 Закона Ульяновской области от 20 июля 2012 года № 89-ЗО «О противодействии коррупции в Ульяновской области» («Ульяновская правда» от 24.07.2012 № 78; от 13.03.2013 № 27; от 07.06.2013            № 60-61; от 11.11.2013 № 144; от 31.03.2014 № 45; от 08.05.2014 № 65;                       от 08.12.2014 № 180; от 14.03.2016 № 31; от 08.07.2016 № 91; от 30.12.2016             № 141; от 31.03.2017 № 23) изменение, дополнив его после слова «или» словами «объявления его решением суда, вступившим в законную силу,».</w:t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  <w:t>Статья 6</w:t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Cs w:val="28"/>
        </w:rPr>
        <w:t>Внести в Закон Ульяновской области от 3 октября 2012 года № 131-ЗО            «О бесплатной юридической помощи на территории Ульяновской области» («Ульяновская правда» от 10.10.2012 № 111; от 11.11.2013 № 144; от 06.02.2014  № 16; от 08.12.2014 № 180; от 09.02.2015 № 16; от 06.04.2015 № 44;                         от 08.06.2015 № 76-77; от 06.06.2016 № 75-76; от 27.01.2017 № 6; от 05.09.2017         № 65) следующие изменения:</w:t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>1) в подпункте «б» пункта 7 части 1 статьи 5 слова «о признании второго родителя умершим либо» заменить словами «об объявлении второго родителя умершим либо о признании его»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Cs w:val="28"/>
        </w:rPr>
        <w:t>2) в части 3 статьи 6: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Cs w:val="28"/>
        </w:rPr>
        <w:t>а) пункт 4 после слов «отсутствующими или» дополнить словами                  «об объявлении их»;</w:t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>б) в подпункте «в» пункта 15 слова «о признании второго родителя умершим либо» заменить словами «об объявлении второго родителя умершим либо о признании его».</w:t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  <w:t>Статья 7</w:t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>Внести в пункт 3 части 6 статьи 6 Закона Ульяновской области от 21 декабря 2012 года № 200-ЗО «Об обеспечении жилыми помещениями               детей-сирот и детей, оставшихся без попечения родителей, а также лиц из числа детей-сирот и детей, оставшихся без попечения родителей, на территории Ульяновской области» («Ульяновская правда» от 26.12.2012 № 145;                        от 07.09.2013 № 109; от 31.03.2014 № 45; от 31.12.2014 № 196; от 06.04.2015           № 44; от 12.04.2016 № 47; от 27.12.2016 № 140) изменение, дополнив его после слова «или» словами «объявления его».</w:t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  <w:t>Статья 8</w:t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>Внести в пункт 5 части 1 статьи 9 Закона Ульяновской области от 7 июля 2014 года № 103-ЗО «Об общих принципах организации отраслевых общественных палат в Ульяновской области» («Ульяновская правда»                      от 10.07.2014 № 98; от 08.06.2015 № 76-77) изменение, дополнив его после слов «отсутствующим или» словами «объявления его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60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Губернатор Ульяновской области</w:t>
            </w:r>
            <w:r>
              <w:rPr/>
              <w:t xml:space="preserve"> </w:t>
            </w:r>
          </w:p>
        </w:tc>
        <w:tc>
          <w:tcPr>
            <w:tcW w:w="47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____  ______________ 2018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_____-ЗО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37:00Z</dcterms:created>
  <dc:creator>user</dc:creator>
  <dc:description/>
  <cp:keywords/>
  <dc:language>en-US</dc:language>
  <cp:lastModifiedBy>ZSO-002</cp:lastModifiedBy>
  <cp:lastPrinted>2018-02-26T09:54:00Z</cp:lastPrinted>
  <dcterms:modified xsi:type="dcterms:W3CDTF">2018-02-26T11:14:00Z</dcterms:modified>
  <cp:revision>9</cp:revision>
  <dc:subject/>
  <dc:title>Вносится депутатом </dc:title>
</cp:coreProperties>
</file>