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О внесении изменений в отдельные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дательные акты Ульяновской области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PT Astra Serif" w:hAnsi="PT Astra Serif"/>
          <w:b w:val="false"/>
          <w:bCs w:val="false"/>
          <w:sz w:val="22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PT Astra Serif" w:hAnsi="PT Astra Serif"/>
          <w:b w:val="false"/>
          <w:bCs w:val="false"/>
          <w:sz w:val="22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PT Astra Serif" w:hAnsi="PT Astra Serif"/>
          <w:b w:val="false"/>
          <w:bCs w:val="false"/>
          <w:sz w:val="22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PT Astra Serif" w:hAnsi="PT Astra Serif"/>
          <w:b w:val="false"/>
          <w:bCs w:val="false"/>
          <w:sz w:val="22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PT Astra Serif" w:hAnsi="PT Astra Serif"/>
          <w:b w:val="false"/>
          <w:bCs w:val="false"/>
          <w:sz w:val="22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PT Astra Serif" w:hAnsi="PT Astra Serif"/>
          <w:b w:val="false"/>
          <w:bCs w:val="false"/>
          <w:sz w:val="22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Статья 1</w:t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PT Astra Serif" w:hAnsi="PT Astra Serif"/>
          <w:b/>
          <w:sz w:val="24"/>
          <w:szCs w:val="24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Внести в </w:t>
      </w:r>
      <w:hyperlink r:id="rId2">
        <w:r>
          <w:rPr>
            <w:rStyle w:val="InternetLink"/>
            <w:rFonts w:eastAsia="Times New Roman" w:cs="PT Astra Serif" w:ascii="PT Astra Serif" w:hAnsi="PT Astra Serif"/>
            <w:bCs/>
            <w:sz w:val="28"/>
            <w:szCs w:val="28"/>
            <w:lang w:eastAsia="ru-RU"/>
          </w:rPr>
          <w:t>Кодекс</w:t>
        </w:r>
      </w:hyperlink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 Ульяновской области об административных правонарушениях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(«Ульяновская правда» от 04.03.2011 № 23; от 12.08.2011 </w:t>
        <w:br/>
        <w:t xml:space="preserve">№ 89; от 07.12.2011 № 138; от 02.03.2012 № 22; от 06.04.2012 № 36; </w:t>
        <w:br/>
        <w:t xml:space="preserve">от 11.04.2012 № 38; от 27.04.2012 № 44; от 24.07.2012 № 78; от 10.10.2012 </w:t>
        <w:br/>
        <w:t xml:space="preserve">№ 111; от 12.12.2012 № 138-139; от 08.02.2013 № 14; от 06.03.2013 № 25; </w:t>
        <w:br/>
        <w:t xml:space="preserve">от 07.09.2013 № 109; от 08.11.2013 № 143; от 31.12.2013 № 174; от 24.04.2014 </w:t>
        <w:br/>
        <w:t xml:space="preserve">№ 59; от 09.06.2014 № 82-83; от 08.12.2014 № 180; от 06.04.2015 № 44; </w:t>
        <w:br/>
        <w:t xml:space="preserve">от 08.06.2015 № 76-77; от 09.07.2015 № 93; от 13.10.2015 № 143; от 07.12.2015 № 170; от 14.03.2016 № 31; от 06.09.2016 № 109; от 27.01.2017 № 6; </w:t>
        <w:br/>
        <w:t xml:space="preserve">от 05.09.2017 № 65; от 30.11.2017 № 89; от 01.06.2018 № 36; от 04.09.2018 </w:t>
        <w:br/>
        <w:t xml:space="preserve">№ 64; от 16.10.2018 № 76; от 30.04.2019 № 31; от 31.05.2019 № 39; </w:t>
        <w:br/>
        <w:t>от 01.11.2019 № 83; от 27.12.2019 № 100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1)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статьёй 4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left="2410" w:hanging="1701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«Статья 4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. </w:t>
      </w:r>
      <w:r>
        <w:rPr>
          <w:rFonts w:cs="PT Astra Serif" w:ascii="PT Astra Serif" w:hAnsi="PT Astra Serif"/>
          <w:b/>
          <w:sz w:val="28"/>
          <w:szCs w:val="28"/>
        </w:rPr>
        <w:t>Продажа несовершеннолетним никотиносодержащей</w:t>
        <w:br/>
        <w:t>бестабачной продукции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одажа несовершеннолетним никотиносодержащей </w:t>
      </w:r>
      <w:r>
        <w:rPr>
          <w:rFonts w:cs="PT Astra Serif" w:ascii="PT Astra Serif" w:hAnsi="PT Astra Serif"/>
          <w:sz w:val="28"/>
          <w:szCs w:val="28"/>
        </w:rPr>
        <w:t>бестабачной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родукц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‒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лечёт наложение административного штрафа на граждан в размере </w:t>
        <w:br/>
        <w:t xml:space="preserve">от трёх тысяч до пяти тысяч рублей; на должностны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‒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от тридцати тысяч до пятидесяти тысяч рублей; на юридически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‒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от ста тысяч до ста пятидесяти тысяч рублей.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) </w:t>
      </w:r>
      <w:hyperlink r:id="rId4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статью 27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осле цифр «4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» дополнить цифрами «4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,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3) в части 2 статьи 36: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в пункте 1 слова «статьёй 4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» заменить словами «статьями 4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 xml:space="preserve">1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и 4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б) </w:t>
      </w:r>
      <w:hyperlink r:id="rId5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пункт 5</w:t>
        </w:r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vertAlign w:val="superscript"/>
            <w:lang w:eastAsia="ru-RU"/>
          </w:rPr>
          <w:t>1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осле слова «статьями» дополнить цифрами «4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,».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0" w:firstLine="709"/>
        <w:jc w:val="both"/>
        <w:rPr>
          <w:rFonts w:ascii="PT Astra Serif" w:hAnsi="PT Astra Serif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PT Astra Serif" w:hAnsi="PT Astra Serif"/>
          <w:sz w:val="24"/>
          <w:szCs w:val="24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 2</w:t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ти в </w:t>
      </w:r>
      <w:hyperlink r:id="rId6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статью 2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Закона Ульяновской области от 28 февраля 2011 года № 18-ЗО «О наделении органов местного самоуправления муниципальных образований Ульяновской области государственным полномочием </w:t>
        <w:br/>
        <w:t xml:space="preserve">по определению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</w:t>
        <w:br/>
        <w:t xml:space="preserve">об административных правонарушениях» («Ульяновская правда» от 04.03.2011 № 23; от 12.08.2011 № 89; от 02.03.2012 № 22; от 06.04.2012 № 36; </w:t>
        <w:br/>
        <w:t xml:space="preserve">от 11.04.2012 № 38; от 24.07.2012 № 78; от 06.03.2013 № 25; от 07.06.2013 </w:t>
        <w:br/>
        <w:t xml:space="preserve">№ 60-61; от 31.12.2013 № 174; от 24.04.2014 № 59; от 08.12.2014 № 180; </w:t>
        <w:br/>
        <w:t xml:space="preserve">от 13.10.2015 № 143; от 09.11.2015 № 156; от 05.09.2017 № 65; от 16.10.2018 </w:t>
        <w:br/>
        <w:t>№ 76) следующие изменения: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) пункт 1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осле слова «статьями» дополнить цифрами «4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,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) пункт 2 после слова «статьями» дополнить цифрами «4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,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3) пункт 3 после слова «статьями» дополнить цифрами «4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,».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PT Astra Serif" w:hAnsi="PT Astra Serif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rFonts w:ascii="PT Astra Serif" w:hAnsi="PT Astra Serif" w:cs="Times New Roman"/>
          <w:b/>
          <w:b/>
          <w:i/>
          <w:i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Статья 3</w:t>
      </w:r>
    </w:p>
    <w:p>
      <w:pPr>
        <w:pStyle w:val="ConsPlusNormal"/>
        <w:ind w:firstLine="709"/>
        <w:jc w:val="both"/>
        <w:rPr>
          <w:rFonts w:ascii="PT Astra Serif" w:hAnsi="PT Astra Serif" w:cs="Times New Roman"/>
          <w:b/>
          <w:b/>
          <w:i/>
          <w:i/>
          <w:sz w:val="28"/>
          <w:szCs w:val="28"/>
        </w:rPr>
      </w:pPr>
      <w:r>
        <w:rPr>
          <w:rFonts w:cs="Times New Roman" w:ascii="PT Astra Serif" w:hAnsi="PT Astra Serif"/>
          <w:b/>
          <w:i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Финансовое обеспечение расходных обязательств, связанных </w:t>
        <w:br/>
        <w:t xml:space="preserve">с реализацией </w:t>
      </w:r>
      <w:hyperlink r:id="rId7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пунктов 1</w:t>
        </w:r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vertAlign w:val="superscript"/>
            <w:lang w:eastAsia="ru-RU"/>
          </w:rPr>
          <w:t>1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2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и </w:t>
      </w:r>
      <w:hyperlink r:id="rId9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3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статьи 2 Закона Ульяновской области </w:t>
        <w:br/>
        <w:t xml:space="preserve">от 28 февраля 2011 года № 18-ЗО «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, уполномоченных составлять протоколы </w:t>
        <w:br/>
        <w:t xml:space="preserve">об отдельных административных правонарушениях, предусмотренных Кодексом Ульяновской области об административных правонарушениях» </w:t>
        <w:br/>
        <w:t xml:space="preserve">(в редакции настоящего Закона), осуществляется в пределах бюджетных ассигнований, предусмотренных в областном бюджете Ульяновской области </w:t>
        <w:br/>
        <w:t>на соответствующий финансовый год и плановый период на предоставление субвенций из областного бюджета Ульяновской области бюджетам муниципальных районов, городских округов и поселений Ульяновской области.</w:t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/>
      </w:pPr>
      <w:r>
        <w:rPr>
          <w:rFonts w:cs="Times New Roman" w:ascii="PT Astra Serif" w:hAnsi="PT Astra Serif"/>
          <w:b/>
          <w:sz w:val="28"/>
          <w:szCs w:val="28"/>
        </w:rPr>
        <w:t xml:space="preserve">Губернатор Ульяновской области </w:t>
        <w:tab/>
        <w:tab/>
        <w:t xml:space="preserve">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___ ___________ 2020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_____-ЗО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0901м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PT Astra Serif" w:ascii="PT Astra Serif" w:hAnsi="PT Astra Serif"/>
        <w:sz w:val="28"/>
        <w:szCs w:val="28"/>
      </w:rPr>
      <w:fldChar w:fldCharType="begin"/>
    </w:r>
    <w:r>
      <w:rPr>
        <w:rStyle w:val="PageNumber"/>
        <w:sz w:val="28"/>
        <w:szCs w:val="28"/>
        <w:rFonts w:cs="PT Astra Serif" w:ascii="PT Astra Serif" w:hAnsi="PT Astra Serif"/>
      </w:rPr>
      <w:instrText xml:space="preserve"> PAGE </w:instrText>
    </w:r>
    <w:r>
      <w:rPr>
        <w:rStyle w:val="PageNumber"/>
        <w:sz w:val="28"/>
        <w:szCs w:val="28"/>
        <w:rFonts w:cs="PT Astra Serif" w:ascii="PT Astra Serif" w:hAnsi="PT Astra Serif"/>
      </w:rPr>
      <w:fldChar w:fldCharType="separate"/>
    </w:r>
    <w:r>
      <w:rPr>
        <w:rStyle w:val="PageNumber"/>
        <w:sz w:val="28"/>
        <w:szCs w:val="28"/>
        <w:rFonts w:cs="PT Astra Serif" w:ascii="PT Astra Serif" w:hAnsi="PT Astra Serif"/>
      </w:rPr>
      <w:t>4</w:t>
    </w:r>
    <w:r>
      <w:rPr>
        <w:rStyle w:val="PageNumber"/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64F423C5CE9F86A9EF12A5E2FFACD7E7BBD4F02028C4E17198C3BB6BDEC6F8590D5DE81799007AD5FBFE5B26CE7890p9x1J" TargetMode="External"/><Relationship Id="rId3" Type="http://schemas.openxmlformats.org/officeDocument/2006/relationships/hyperlink" Target="consultantplus://offline/ref=FA180B5C2BEB79C32208D2CBBCB8B5D4E70A2373F449D206025AA16A2478C6F7AAEDCD0C15F816979D8237E5EAB692FDFAy5J" TargetMode="External"/><Relationship Id="rId4" Type="http://schemas.openxmlformats.org/officeDocument/2006/relationships/hyperlink" Target="consultantplus://offline/ref=FA180B5C2BEB79C32208D2CBBCB8B5D4E70A2373F449D206025AA16A2478C6F7AAEDCD1E15A01A96999D36EFFFE0C3B8F9DA7DB7631205ED892A68FEy4J" TargetMode="External"/><Relationship Id="rId5" Type="http://schemas.openxmlformats.org/officeDocument/2006/relationships/hyperlink" Target="consultantplus://offline/ref=FA180B5C2BEB79C32208D2CBBCB8B5D4E70A2373F449D206025AA16A2478C6F7AAEDCD1E15A01A96999D35E4FFE0C3B8F9DA7DB7631205ED892A68FEy4J" TargetMode="External"/><Relationship Id="rId6" Type="http://schemas.openxmlformats.org/officeDocument/2006/relationships/hyperlink" Target="consultantplus://offline/ref=A9060EB7C3284D937D275E3D34BEB6FEFCCF1692243E96E3D88497D7465E808D802A944032E49721F3FF7F662BBF0CB5F6F5426B1176BEADBE68AEh2XFK" TargetMode="External"/><Relationship Id="rId7" Type="http://schemas.openxmlformats.org/officeDocument/2006/relationships/hyperlink" Target="consultantplus://offline/ref=EFE85E07EB95A7A79C0DF67BD667D93B58F48511919EBF990D2DA9897FD2B4EAFE20B22B7AA75020FC8F646C2A1CF3CD02BE5BF9762648F61658A8zAi1K" TargetMode="External"/><Relationship Id="rId8" Type="http://schemas.openxmlformats.org/officeDocument/2006/relationships/hyperlink" Target="consultantplus://offline/ref=EFE85E07EB95A7A79C0DF67BD667D93B58F48511919EBF990D2DA9897FD2B4EAFE20B22B7AA75020FC8F646D2A1CF3CD02BE5BF9762648F61658A8zAi1K" TargetMode="External"/><Relationship Id="rId9" Type="http://schemas.openxmlformats.org/officeDocument/2006/relationships/hyperlink" Target="consultantplus://offline/ref=EFE85E07EB95A7A79C0DF67BD667D93B58F48511919EBF990D2DA9897FD2B4EAFE20B22B7AA75020FC8F646E2A1CF3CD02BE5BF9762648F61658A8zAi1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53:00Z</dcterms:created>
  <dc:creator>user</dc:creator>
  <dc:description/>
  <dc:language>en-US</dc:language>
  <cp:lastModifiedBy>Прохорова Дарья Андреевна</cp:lastModifiedBy>
  <cp:lastPrinted>2020-01-09T16:44:00Z</cp:lastPrinted>
  <dcterms:modified xsi:type="dcterms:W3CDTF">2020-01-13T10:53:00Z</dcterms:modified>
  <cp:revision>2</cp:revision>
  <dc:subject/>
  <dc:title>Вносится Губернатором</dc:title>
</cp:coreProperties>
</file>