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й в</w:t>
      </w:r>
      <w:r>
        <w:rPr>
          <w:b/>
          <w:sz w:val="28"/>
          <w:szCs w:val="28"/>
        </w:rPr>
        <w:t xml:space="preserve"> статью 3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некоторых мерах, способствующих завершению строительства и вводу в эксплуатацию расположенных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льяновской области многоквартирных домов, строительство которых осуществляется (осуществлялось) с привлечением денежных средств граждан - участников долевого строительства та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х домов»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ект закона Ульяновской области </w:t>
      </w:r>
      <w:r>
        <w:rPr>
          <w:color w:val="000000"/>
          <w:sz w:val="28"/>
          <w:szCs w:val="28"/>
        </w:rPr>
        <w:t>«О внесении изменений в статью 5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- участников долевого строительства таких многоквартирных домов»</w:t>
      </w:r>
      <w:r>
        <w:rPr>
          <w:sz w:val="28"/>
          <w:szCs w:val="28"/>
        </w:rPr>
        <w:t xml:space="preserve"> (далее - законопроект) разработан по итогам личного приёма Губернатора Ульяновской области в Региональной общественной Приёмной Председателя Партии «ЕДИНАЯ РОССИЯ» 01.12.2018.и имеет своей целью предоставление субсидий из областного бюджета Ульяновской области застройщикам-инвесторам на финансовое обеспечение (возмещение) затрат, связанных с выполнением работ по завершению строительства и вводу в эксплуатацию проблемных объектов расположенных на территории Ульяновской области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получение субсидий будет предоставляется застройщикам- инвесторам заключившим с Министерством строительства и архитектуры  Ульяновской области ( далее –Министерство) соглашение о завершении строительства и ввода в эксплуатацию расположенных на территории Ульяновской области многоквартирных домов признанных проблемными объектами предусмотренное приказом Министерства от 25.12.2018 № 67-од «О некоторых мерах способствующих привлечению застройщиков –инвесторов к завершению строительства и ввода в эксплуатацию расположенных на территории Ульяновской области и многоквартирных домов, признанных проблемными объектами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Действие законопроекта распространяется на </w:t>
      </w:r>
      <w:r>
        <w:rPr>
          <w:sz w:val="28"/>
          <w:szCs w:val="28"/>
        </w:rPr>
        <w:t xml:space="preserve">юридические лица, имеющие предусмотренные Градостроитель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свидетельства о допуске к соответствующим видам работ и осуществляющие жилищное строительство в границах территории Ульяновской области в соответствии с</w:t>
      </w:r>
      <w:r>
        <w:rPr/>
        <w:t xml:space="preserve"> </w:t>
      </w:r>
      <w:r>
        <w:rPr>
          <w:sz w:val="28"/>
          <w:szCs w:val="28"/>
        </w:rPr>
        <w:t>Федеральным законом от 30.12.2004</w:t>
        <w:br/>
        <w:t>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;</w:t>
      </w:r>
    </w:p>
    <w:p>
      <w:pPr>
        <w:pStyle w:val="P5"/>
        <w:shd w:fill="FFFFFF" w:val="clear"/>
        <w:spacing w:lineRule="auto" w:line="360"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правового регулирования законопроекта являются общественные правоотношения в сфере долевого строительства.</w:t>
      </w:r>
    </w:p>
    <w:p>
      <w:pPr>
        <w:pStyle w:val="P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Классификатором правовых актов, утвержденным Указом Президента Российской Федерации от 15 марта 2000 года № 511 законопроект будет отнесен к правовым актам под номером 090.040.020          «Управление  в сфере строительства»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ие, политические, правовые и иные последствия реализации законопроекта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опроекта позволит предоставить </w:t>
      </w:r>
      <w:r>
        <w:rPr>
          <w:sz w:val="28"/>
          <w:szCs w:val="28"/>
        </w:rPr>
        <w:t>право застройщикам - инвесторам на получение субсидий, в целях завершения строительства и ввода в эксплуатацию расположенных на территории Ульяновской области многоквартирных домов признанных проблемными объектами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подготовлен департаментом финансового, правового и административного обеспечения Министерства строительства и архитектуры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троительства и 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архитектуры Ульяновской области </w:t>
        <w:tab/>
        <w:tab/>
        <w:t xml:space="preserve">                              А.М.Садретдинова</w:t>
      </w:r>
    </w:p>
    <w:p>
      <w:pPr>
        <w:pStyle w:val="Normal"/>
        <w:ind w:right="70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63B3D221DB49A71AA9329594F6B28534B133C2F7819552F9FEA8EE515AA31D50C0A7615ACC0F2BD235C08E9Bd3g1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27:00Z</dcterms:created>
  <dc:creator>Customer</dc:creator>
  <dc:description/>
  <cp:keywords/>
  <dc:language>en-US</dc:language>
  <cp:lastModifiedBy>Анна А. Жаднова</cp:lastModifiedBy>
  <cp:lastPrinted>2019-02-19T11:00:00Z</cp:lastPrinted>
  <dcterms:modified xsi:type="dcterms:W3CDTF">2019-02-19T14:00:00Z</dcterms:modified>
  <cp:revision>12</cp:revision>
  <dc:subject/>
  <dc:title>ПОЯСНИТЕЛЬНАЯ ЗАПИСКА</dc:title>
</cp:coreProperties>
</file>