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868"/>
      </w:tblGrid>
      <w:tr>
        <w:trPr/>
        <w:tc>
          <w:tcPr>
            <w:tcW w:w="48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носится депутатам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.М.Гибатдиновы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.В.Филипповой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firstLine="70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</w:t>
      </w:r>
    </w:p>
    <w:p>
      <w:pPr>
        <w:pStyle w:val="Normal"/>
        <w:ind w:firstLine="70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</w:rPr>
        <w:t>О внесении изменения  в статью 2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правовом регулировании отдельных вопросов организации местного самоуправления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 1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Внести в пункт 1 статьи 2 Закона Ульяновской области от 7 июля 2014 года № 100-ЗО «О правовом регулировании отдельных вопросов организации местного самоуправления в Ульяновской области» («Ульяновская правда»                  от 08.07.2014 № 97; от 08.06.2015 № 76-77; от 30.12.2015 № 192; от 29.04.2016             № 57; от 31.03.2017 № 23; от 29.12.2017 № 98-99) изменение, изложив его                   в следующей редакции: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1) глава городского округа Ульяновской области избирается                             на муниципальных выборах и возглавляет местную администрацию;».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97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ложения пункта 1 статьи 2 Закона Ульяновской области от 7 июля            2014 года № 100-ЗО «О правовом регулировании  отдельных вопросов организации местного самоуправления в Ульяновской области (в редакции настоящего Закона) применяются к главам городских округов Ульяновской области, избираемых после дня вступления настоящего Закона в силу.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b/>
        </w:rPr>
        <w:t>Губернатор Ульяновской области</w:t>
        <w:tab/>
        <w:t xml:space="preserve">                                               С.И.Морозов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Ульяновск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  ________________ 2020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cs="PT Astra Serif" w:ascii="PT Astra Serif" w:hAnsi="PT Astra Serif"/>
        </w:rPr>
        <w:t>_______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37:00Z</dcterms:created>
  <dc:creator>user</dc:creator>
  <dc:description/>
  <cp:keywords/>
  <dc:language>en-US</dc:language>
  <cp:lastModifiedBy>Пользователь</cp:lastModifiedBy>
  <cp:lastPrinted>2020-01-13T12:28:00Z</cp:lastPrinted>
  <dcterms:modified xsi:type="dcterms:W3CDTF">2020-01-13T08:29:00Z</dcterms:modified>
  <cp:revision>8</cp:revision>
  <dc:subject/>
  <dc:title>заключение</dc:title>
</cp:coreProperties>
</file>