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ю 6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</w:t>
      </w:r>
      <w:r>
        <w:rPr>
          <w:sz w:val="28"/>
          <w:szCs w:val="28"/>
        </w:rPr>
        <w:t>подготовлен в целях приведения законодательства Ульяновской области в данной сфере в соответствие с Конституцией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Конституционного Суда Российской Федерации от 01.11.2019 № 33-П по делу о проверке конституционности пунктов 1 и 6 статьи 5 Закона Республики Коми «О некоторых вопросах проведения публичных мероприятий в Республике Коми» в связи с жалобами граждан М. С. Седовой и В. П. Терешонковой (опубликован на официальном интернет-портале правовой информации http://www.pravo.gov.ru 07.11.2019) признаны противоречащими Конституции Российской Федерации ряд норм Закона Республики Коми «О некоторых вопросах проведения публичных мероприятий в Республике Коми» и, в том числе, нормы о запрете проведения собраний, митингов, шествий и демонстраций в местах, находящихся в радиусе 50 метров от входа в здания, занимаемые органами государственной власти Республики Коми, государственными органами Республики Коми, органами местного самоуправления в Республике Коми, государственными учреждениями Республики Ком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28"/>
          <w:szCs w:val="28"/>
        </w:rPr>
        <w:t>Конституционным Судом Российской Федерации пункт 6 статьи 5 Закона Республики Коми «О некоторых вопросах проведения публичных мероприятий в Республике Коми» признан не соответствующим Конституции Российской Федерации, ее статьям 31, 55 (часть 3), 72 (пункт "б" части 1) и 76 (часть 2), постольку, поскольку установленный им общий запрет проведения собраний, митингов, шествий и демонстраций в местах, находящихся в радиусе 50 метров от входа в здания, занимаемые органами государственной власти Республики Коми, государственными органами Республики Коми, органами местного самоуправления в Республике Коми, государственными учреждениями Республики Коми, выходит за конституционные пределы законодательных полномочий субъектов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пункте 6 описательной части Постановления Конституционного Суда Российской Федерации от 01.11.2019 № 33-П указано, что в силу статьи 87 Федерального конституционного закона «О Конституционном Суде Российской Федерации» признание не соответствующими Конституции Российской Федерации отдельных положений нормативного акта субъекта Российской Федерации является основанием для отмены или изменения в установленном порядке органами государственной власти других субъектов Российской Федерации положений принятых ими нормативных актов, содержащих такие же нормы, какие были признаны Конституционным Судом Российской Федерации неконституционными (часть третья); эти положения не могут применяться судами, другими органами и должностными лицами (часть четвертая)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Следовательно, признание пункта 3 статьи 5 Закона Республики Коми «О некоторых вопросах проведения публичных мероприятий в Республике Коми» требует внесения необходимых изменений не только в данный Закон Республики Коми, но и в законы других субъектов Российской Федерации, содержащие положения, аналогичные предусмотренным указанным законоположением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Основной целью законопроекта является устранение ограничений на территории Ульяновской области для реализации конституционного права граждан России собираться мирно, без оружия, проводить собрания, митинги и демонстрации, шествия и пикетирование — права, которое является одним из основополагающих и неотъемлемых элементов правового статуса личности в Российской Федерации как демократическом правовом государстве, в числе основ конституционного строя которого признаются идеологическое и политическое многообразие и многопартийность и на котором лежит обязанность обеспечивать защиту, включая судебную, прав и свобод человека и гражданина (статья 1, часть 1; статья 2; статья 13, части 1 и 3; статья 31; статья 45, часть 1; статья 46, части 1 и 2; статья 64 Конституции Российской Федерации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8:00Z</dcterms:created>
  <dc:creator>budylina_ta</dc:creator>
  <dc:description/>
  <cp:keywords/>
  <dc:language>en-US</dc:language>
  <cp:lastModifiedBy>Скворцова Светлана Валерьевна</cp:lastModifiedBy>
  <cp:lastPrinted>2019-12-16T13:54:00Z</cp:lastPrinted>
  <dcterms:modified xsi:type="dcterms:W3CDTF">2019-12-16T09:56:00Z</dcterms:modified>
  <cp:revision>6</cp:revision>
  <dc:subject/>
  <dc:title>ПОЯСНИТЕЛЬНАЯ ЗАПИСКА</dc:title>
</cp:coreProperties>
</file>