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 внесении изменения в статью 3 Закона Ульян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 мерах по обеспечению устойчивого развития монопрофильных населённых пунктов в Ульяновской области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идеей проекта закона Ульяновской области «О внесении изменения в статью 3 Закона Ульяновской области «О мерах по обеспечению устойчивого развития монопрофильных населённых пунктов в Ульяновской области» </w:t>
      </w:r>
      <w:r>
        <w:rPr>
          <w:bCs/>
          <w:color w:val="000000"/>
          <w:sz w:val="28"/>
          <w:szCs w:val="28"/>
        </w:rPr>
        <w:t xml:space="preserve">(далее – законопроект) </w:t>
      </w:r>
      <w:r>
        <w:rPr>
          <w:color w:val="000000"/>
          <w:sz w:val="28"/>
          <w:szCs w:val="28"/>
        </w:rPr>
        <w:t>является формирование нормативной правовой базы Ульяновской области для обеспечения комплексного социально-экономического развития монопрофильных населённых пунктов Ульян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 законопроекта является изменение статуса органа при Губернаторе Ульяновской области по вопросам обеспечения устойчивого развития монопрофильных населённых пунктов с координационного на консультативно-совещательный в связи с переформатированием поставленных перед данным органом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изложенного требуется внесение соответствующих изменений в пункт 3 статьи 3 Закона Ульяновской области от 27.09.2016 № 128-ЗО «О мерах по обеспечению устойчивого развития монопрофильных населённых пунктов в Ульяновской област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дметом правового регулирования законопроекта являются общественные отношения в сфере регулирования государственной поддержки развития населённых пунктов с монопрофильной структурой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онопроект распространяется на неограниченный круг л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сль законодательства, к которой относится настоящий законопроект – основы государственного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и оценка состояния правового регулир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законодательстве Российской Федерации и в региональном законодательстве других субъектов России регулирование государственной поддержки развития населённых пунктов с монопрофильной структурой экономики не представлен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настоящего законопроекта не повлечёт социально-экономических, политических, правовых  и иных последствий для населения Ульян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оект закона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я нормативных правовых актов Ульяновской области, затрагивающих вопросы осуществления предпринимательской и инвестиционной деятельности, проведение оценки регулирующего воздействия данного проекта закона не требу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подготовлен заместителем директора департамента развития конкуренции Министерства развития конкуренции и экономики Ульяновской области Татлыевым И.Х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Министр развития конкуренции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и экономики Ульяновской области                                                   Р.Т.Давлятши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6:39:00Z</dcterms:created>
  <dc:creator>Artemyev</dc:creator>
  <dc:description/>
  <cp:keywords/>
  <dc:language>en-US</dc:language>
  <cp:lastModifiedBy>bobrov</cp:lastModifiedBy>
  <cp:lastPrinted>2017-12-07T10:26:00Z</cp:lastPrinted>
  <dcterms:modified xsi:type="dcterms:W3CDTF">2017-12-07T08:11:00Z</dcterms:modified>
  <cp:revision>3</cp:revision>
  <dc:subject/>
  <dc:title>ПОЯСНИТЕЛЬНАЯ ЗАПИСКА</dc:title>
</cp:coreProperties>
</file>