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32"/>
        </w:rPr>
      </w:pPr>
      <w:r>
        <w:rPr>
          <w:rFonts w:cs="PT Astra Serif" w:ascii="PT Astra Serif" w:hAnsi="PT Astra Serif"/>
          <w:b/>
          <w:szCs w:val="32"/>
        </w:rPr>
        <w:t>ПЕРЕЧЕНЬ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, дополнению </w:t>
        <w:br/>
        <w:t>или принятию в связи с принятием проекта закона Ульяновской области</w:t>
        <w:br/>
        <w:t xml:space="preserve">«О возложении на областное государственное казённое учреждение «Корпорация развития интернет-технологий – многофункциональный центр предоставления государственных и муниципальных услуг </w:t>
        <w:br/>
        <w:t xml:space="preserve">в Ульяновской области» полномочий на государственную регистрацию рождения (за исключением рождения, государственная регистрация которого производится одновременно с государственной регистрацией установления отцовства) и смерти»           </w:t>
      </w:r>
    </w:p>
    <w:p>
      <w:pPr>
        <w:pStyle w:val="Normal"/>
        <w:spacing w:lineRule="auto" w:line="360"/>
        <w:ind w:firstLine="709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Для реализации закона Ульяновской области «О возложении </w:t>
        <w:br/>
        <w:t xml:space="preserve">на областное государственное казённое учреждение «Корпорация развития интернет-технологий – многофункциональный центр предоставления государственных и муниципальных услуг в Ульяновской области»                    полномочий на государственную регистрацию рождения (за исключением рождения, государственная регистрация которого производится одновременно                               с государственной регистрацией установления отцовства) и смерти» </w:t>
        <w:br/>
        <w:t>не потребуется признания утратившими силу, приостановления, внесения изменений или принятия актов законодательства Ульяновской области.</w:t>
      </w:r>
    </w:p>
    <w:p>
      <w:pPr>
        <w:pStyle w:val="Normal"/>
        <w:spacing w:lineRule="auto" w:line="36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lineRule="auto" w:line="36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Первый заместитель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Председателя Правительства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Ульяновской области                                                                           М.Е.Алексеева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spacing w:lineRule="auto" w:line="36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lineRule="auto" w:line="36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59:00Z</dcterms:created>
  <dc:creator>Russian</dc:creator>
  <dc:description/>
  <dc:language>en-US</dc:language>
  <cp:lastModifiedBy>Коровашкин Павел Александрович</cp:lastModifiedBy>
  <cp:lastPrinted>2019-07-17T14:23:00Z</cp:lastPrinted>
  <dcterms:modified xsi:type="dcterms:W3CDTF">2019-12-04T11:22:00Z</dcterms:modified>
  <cp:revision>3</cp:revision>
  <dc:subject/>
  <dc:title>ПРОЕКТ</dc:title>
</cp:coreProperties>
</file>