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ПОЯСНИТЕЛЬНАЯ ЗАПИСКА</w:t>
      </w:r>
    </w:p>
    <w:p>
      <w:pPr>
        <w:pStyle w:val="ConsTitle"/>
        <w:widowControl/>
        <w:ind w:left="-426" w:right="0" w:hanging="0"/>
        <w:jc w:val="center"/>
        <w:rPr>
          <w:rFonts w:ascii="PT Astra Serif" w:hAnsi="PT Astra Serif" w:cs="Times New Roman"/>
          <w:sz w:val="27"/>
          <w:szCs w:val="27"/>
        </w:rPr>
      </w:pPr>
      <w:r>
        <w:rPr>
          <w:rFonts w:cs="Times New Roman" w:ascii="PT Astra Serif" w:hAnsi="PT Astra Serif"/>
          <w:sz w:val="27"/>
          <w:szCs w:val="27"/>
        </w:rPr>
        <w:t xml:space="preserve">к проекту закона Ульяновской области </w:t>
      </w:r>
    </w:p>
    <w:p>
      <w:pPr>
        <w:pStyle w:val="ConsTitle"/>
        <w:widowControl/>
        <w:ind w:left="-426" w:right="0" w:hanging="0"/>
        <w:jc w:val="center"/>
        <w:rPr/>
      </w:pPr>
      <w:r>
        <w:rPr>
          <w:rFonts w:cs="Times New Roman" w:ascii="PT Astra Serif" w:hAnsi="PT Astra Serif"/>
          <w:sz w:val="27"/>
          <w:szCs w:val="27"/>
        </w:rPr>
        <w:t>«О внесении изменений в Закон Ульяновской области</w:t>
      </w:r>
    </w:p>
    <w:p>
      <w:pPr>
        <w:pStyle w:val="ConsTitle"/>
        <w:widowControl/>
        <w:ind w:left="-426" w:right="0" w:hanging="0"/>
        <w:jc w:val="center"/>
        <w:rPr>
          <w:rFonts w:ascii="PT Astra Serif" w:hAnsi="PT Astra Serif" w:cs="Times New Roman"/>
          <w:sz w:val="27"/>
          <w:szCs w:val="27"/>
        </w:rPr>
      </w:pPr>
      <w:r>
        <w:rPr>
          <w:rFonts w:cs="Times New Roman" w:ascii="PT Astra Serif" w:hAnsi="PT Astra Serif"/>
          <w:sz w:val="27"/>
          <w:szCs w:val="27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left="-426" w:right="0" w:hanging="0"/>
        <w:jc w:val="center"/>
        <w:rPr/>
      </w:pPr>
      <w:r>
        <w:rPr>
          <w:rFonts w:cs="Times New Roman" w:ascii="PT Astra Serif" w:hAnsi="PT Astra Serif"/>
          <w:sz w:val="27"/>
          <w:szCs w:val="27"/>
        </w:rPr>
        <w:t xml:space="preserve">собственностью Ульяновской области на 2019 год» </w:t>
      </w:r>
    </w:p>
    <w:p>
      <w:pPr>
        <w:pStyle w:val="ConsTitle"/>
        <w:widowControl/>
        <w:ind w:left="-426" w:right="0" w:hanging="0"/>
        <w:jc w:val="center"/>
        <w:rPr>
          <w:rFonts w:ascii="PT Astra Serif" w:hAnsi="PT Astra Serif" w:cs="Times New Roman"/>
          <w:sz w:val="27"/>
          <w:szCs w:val="27"/>
        </w:rPr>
      </w:pPr>
      <w:r>
        <w:rPr>
          <w:rFonts w:cs="Times New Roman" w:ascii="PT Astra Serif" w:hAnsi="PT Astra Serif"/>
          <w:sz w:val="27"/>
          <w:szCs w:val="27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>Программа управления государственной собственностью Ульяновской области на 2019 год, утверждённая Законом Ульяновской области                        от 21 декабря 2018 года № 172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Законопроект регулирует общественные отношения, связанные </w:t>
        <w:br/>
        <w:t xml:space="preserve">с реализацией Ульяновской областью полномочий собственника </w:t>
        <w:br/>
        <w:t xml:space="preserve">в отношении государственного имущества Ульяновской области. 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В соответствии со статьёй 2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объекты, находящиеся в государственной собственности Ульяновской области, указанные в Программе управления государственной собственностью Ульяновской области, могут быть переданы в безвозмездное пользование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Перечень государственного имущества Ульяновской области, предполагаемого к передаче в безвозмездное пользование, содержится </w:t>
        <w:br/>
        <w:t>в Приложении 3 к Программе.</w:t>
      </w:r>
    </w:p>
    <w:p>
      <w:pPr>
        <w:pStyle w:val="Normal"/>
        <w:autoSpaceDE w:val="false"/>
        <w:spacing w:lineRule="auto" w:line="232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ab/>
        <w:t xml:space="preserve">В соответствии со статьей 17.1 Федерального закона от 26.07.2006 </w:t>
        <w:br/>
        <w:t xml:space="preserve">№ 135-ФЗ «О защите конкуренции» (далее - Федеральный закон от 26.07.2006 № 135-ФЗ) в отношении государственного имущества, которое принадлежит </w:t>
        <w:br/>
        <w:t xml:space="preserve">на праве оперативного управления государственным бюджетным учреждениям, может быть заключен договор безвозмездного пользования без проведения торгов с органами местного самоуправления и с социально ориентированными некоммерческими организациями, при условии осуществления ими </w:t>
        <w:br/>
        <w:t>в соответствии с учредительными документами определённых видов деятельности, в частности в области образования.</w:t>
      </w:r>
    </w:p>
    <w:p>
      <w:pPr>
        <w:pStyle w:val="Normal"/>
        <w:autoSpaceDE w:val="false"/>
        <w:spacing w:lineRule="auto" w:line="232"/>
        <w:jc w:val="both"/>
        <w:rPr/>
      </w:pPr>
      <w:r>
        <w:rPr>
          <w:rFonts w:cs="PT Astra Serif" w:ascii="PT Astra Serif" w:hAnsi="PT Astra Serif"/>
          <w:sz w:val="27"/>
          <w:szCs w:val="27"/>
        </w:rPr>
        <w:tab/>
        <w:t>Представленным проектом закона предлагается:</w:t>
      </w:r>
    </w:p>
    <w:p>
      <w:pPr>
        <w:pStyle w:val="Normal"/>
        <w:autoSpaceDE w:val="false"/>
        <w:spacing w:lineRule="auto" w:line="232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ab/>
        <w:t xml:space="preserve">- в соответствии с пунктом 4 части 1, пункта 3 части 3 статьи 17.1 Федерального закона от 26.07.2006№ 135-ФЗ, на основании письменного обращения ОГБОУ «Школа-интернат № 89» от 05.09.2019 № 296, предоставить в безвозмездное пользование автономной некоммерческой организации дополнительного профессионального образования «Образовательный центр «РАССВЕТ» (организация осуществляет деятельность в сфере дополнительного профессионального образования) без проведения аукциона нежилые помещения №№ 4, 54 общей площадью 55,33 кв. м, расположенные в здании школы-интерната с кадастровым номером: 73:24:021010:5354, по адресу: Ульяновская область, г. Ульяновск, б-р Фестивальный, д. 20, для организации образовательных услуг: дополнительного профессионального образования </w:t>
        <w:br/>
        <w:t>и дополнительного образования детей и взрослых.</w:t>
      </w:r>
    </w:p>
    <w:p>
      <w:pPr>
        <w:pStyle w:val="Normal"/>
        <w:spacing w:lineRule="auto" w:line="232"/>
        <w:ind w:firstLine="743"/>
        <w:jc w:val="both"/>
        <w:rPr/>
      </w:pPr>
      <w:r>
        <w:rPr>
          <w:rFonts w:cs="PT Astra Serif" w:ascii="PT Astra Serif" w:hAnsi="PT Astra Serif"/>
          <w:sz w:val="27"/>
          <w:szCs w:val="27"/>
        </w:rPr>
        <w:t>Данный объект в настоящее время закреплён на праве оперативного управления за ОГБОУ «Школа-интернат № 89», учреждением в уставной деятельности не используется.</w:t>
      </w:r>
    </w:p>
    <w:p>
      <w:pPr>
        <w:pStyle w:val="Normal"/>
        <w:ind w:firstLine="743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В соответствии с заключением № 4 об оценке последствий принятия решения о реконструкции, модернизации, об изменении назначения или </w:t>
        <w:br/>
        <w:t xml:space="preserve">о ликвидации объектов социальной инфраструктуры для детей, являющихся государственной собственностью Ульяновской области, переданных на праве оперативного управления образовательным организациям, находящимся </w:t>
        <w:br/>
        <w:t xml:space="preserve">в ведении Министерства образования и науки Ульяновской области, заключении образовательными организациями Ульяновской области, образующими социальную инфраструктуру для детей, договоров аренды закрепленных объектов собственности, принято решение о возможности заключения образовательной организацией Ульяновской области, образующей социальную инфраструктуру, договора безвозмездного пользования </w:t>
        <w:br/>
        <w:t xml:space="preserve">на вышеуказанный объект недвижимого имущества, находящегося </w:t>
        <w:br/>
        <w:t xml:space="preserve">в государственной собственности Ульяновской области и закреплённого </w:t>
        <w:br/>
        <w:t>на праве оперативного управления за областным государственным учреждением;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ab/>
        <w:t xml:space="preserve">- в соответствии с пунктом 2 части 1, пункта 3 части 3 статьи 17.1 Федерального закона от 26.07.2006 № 135-ФЗ, на основании письменного обращения ГУЗ «Николаевская районная больница», предоставить </w:t>
        <w:br/>
        <w:t xml:space="preserve">в безвозмездное пользование администрации муниципального образование «Николаевский район» Ульяновской области без проведения аукциона нежилое здание лаборатории, общей площадью 68,8 кв.м, с кадастровым номером: 73:09:020202:634, по адресу: Ульяновская область, Николаевский район, </w:t>
        <w:br/>
        <w:t>р.п. Николаевка, ул. Ульянова, д. 26, для размещения аппарата муниципального учреждения, осуществляющего организацию благоустройства территории.</w:t>
      </w:r>
    </w:p>
    <w:p>
      <w:pPr>
        <w:pStyle w:val="Normal"/>
        <w:ind w:firstLine="743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Данный объект в настоящее время закреплен на праве оперативного управления за ГУЗ «Николаевская районная больница», учреждением </w:t>
        <w:br/>
        <w:t xml:space="preserve">в уставной деятельности не используется. </w:t>
      </w:r>
    </w:p>
    <w:p>
      <w:pPr>
        <w:pStyle w:val="Normal"/>
        <w:ind w:firstLine="743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В соответствии с протоколом Комиссии по рассмотрению обращений организаций, подведомственных Министерству здравоохранению, о передаче </w:t>
        <w:br/>
        <w:t xml:space="preserve">в аренду, безвозмездное пользование недвижимого имущества, находящегося </w:t>
        <w:br/>
        <w:t xml:space="preserve">в оперативном управлении, а также по оценке последствий принятия решения </w:t>
        <w:br/>
        <w:t xml:space="preserve">о реконструкции, модернизации, об изменении назначения или о ликвидации объекта социальной инфраструктуры для детей, являющегося государственной собственностью Ульяновской области, заключении государственной организацией Ульяновской области, образующей социальную инфраструктуру для детей, договор аренды закрепленных за ней объектов собственности, </w:t>
        <w:br/>
        <w:t xml:space="preserve">о реорганизации или ликвидации государственных организаций Ульяновской области, образующих социальную инфраструктуру для детей от 26.08.2019, принято решение о передаче вышеуказанного объекта недвижимого имущества, находящегося в государственной собственности Ульяновской области </w:t>
        <w:br/>
        <w:t>и закрепленного на праве оперативного управления за областным государственным учреждением здравоохранения, в безвозмездное пользование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Социально-экономическим последствием принятия настоящего проекта закона станет организация дополнительного образования детей </w:t>
        <w:br/>
        <w:t xml:space="preserve">и профессионального образования взрослых, а также решение вопросов местного значения в части организации благоустройства территории </w:t>
        <w:br/>
        <w:t>р.п. Николаевка Николаевского района Ульяновской област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>Юридическим последствием принятия законопроекта будут являться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- издание Министерством образования и науки Ульяновской области, осуществляющим полномочия собственника имущества, являющегося государственной собственностью Ульяновской области, закрепленного </w:t>
        <w:br/>
        <w:t>на праве оперативного управления за областным образовательным учреждением, распоряжения «О согласовании передачи в безвозмездное пользование недвижимого имущества, расположенного по адресу: Ульяновская область, г. Ульяновск, б-р Фестивальный, д. 20 и заключение договора безвозмездного пользования указанного объекта между ОГБОУ «Школа-интернат № 89»и автономной некоммерческой организации дополнительного профессионального образования «Образовательный центр «РАССВЕТ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- издание Министерством здравоохранения Ульяновской области, осуществляющим полномочия собственника имущества, являющегося государственной собственностью Ульяновской области, закрепленного </w:t>
        <w:br/>
        <w:t xml:space="preserve">на праве оперативного управления за областными учреждениями здравоохранения, распоряжения «О согласовании передачи в безвозмездное пользование недвижимого имущества, расположенного по адресу: Ульяновская область, Николаевский район, р.п. Николаевка, ул. Ульянова, д. 26 и заключение договора безвозмездного пользования указанного объекта между </w:t>
        <w:br/>
        <w:t>ГУЗ «Николаевская районная больница» и администрацией муниципального образование «Николаевский район» Ульян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PT Astra Serif" w:ascii="PT Astra Serif" w:hAnsi="PT Astra Serif"/>
          <w:sz w:val="27"/>
          <w:szCs w:val="27"/>
        </w:rPr>
        <w:t xml:space="preserve">Поскольку законопроект не затрагивает вопросы осуществления предпринимательской и инвестиционной деятельности, в соответствии </w:t>
        <w:br/>
        <w:t xml:space="preserve">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</w:t>
        <w:br/>
        <w:t xml:space="preserve">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» проведения </w:t>
        <w:br/>
        <w:t xml:space="preserve">в отношении проекта закона оценки регулирующего воздействия </w:t>
        <w:br/>
        <w:t>не потребуется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Разработчиком законопроекта является начальник отдела распоряжения имуществом казны департамента государственного имущества Министерства цифровой экономики и конкуренции Ульяновской области О.С. Раменская, главный консультант отдела распоряжения имуществом казны департамента государственного имущества Министерства цифровой экономики </w:t>
        <w:br/>
        <w:t>и конкуренции Ульяновской области Н.А.Митрофанова.</w:t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Исполняющий обязанности </w:t>
      </w:r>
    </w:p>
    <w:p>
      <w:pPr>
        <w:pStyle w:val="Normal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Министра цифровой экономики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7"/>
          <w:szCs w:val="27"/>
        </w:rPr>
        <w:t>и конкуренции Ульяновской области                                                       Н.В.Зонтов</w:t>
      </w:r>
    </w:p>
    <w:sectPr>
      <w:headerReference w:type="default" r:id="rId2"/>
      <w:headerReference w:type="first" r:id="rId3"/>
      <w:type w:val="nextPage"/>
      <w:pgSz w:w="11906" w:h="16838"/>
      <w:pgMar w:left="1800" w:right="746" w:gutter="0" w:header="709" w:top="107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0:35:00Z</dcterms:created>
  <dc:creator>User</dc:creator>
  <dc:description/>
  <cp:keywords/>
  <dc:language>en-US</dc:language>
  <cp:lastModifiedBy>User</cp:lastModifiedBy>
  <cp:lastPrinted>2019-10-21T18:44:00Z</cp:lastPrinted>
  <dcterms:modified xsi:type="dcterms:W3CDTF">2019-10-21T14:45:00Z</dcterms:modified>
  <cp:revision>14</cp:revision>
  <dc:subject/>
  <dc:title>ПОЯСНИТЕЛЬНАЯ ЗАПИСКА</dc:title>
</cp:coreProperties>
</file>