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Subtitle"/>
        <w:suppressAutoHyphens w:val="true"/>
        <w:spacing w:lineRule="auto" w:line="240" w:before="0" w:after="0"/>
        <w:ind w:firstLine="709"/>
        <w:contextualSpacing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актов законодательства, подлежащих признанию </w:t>
      </w:r>
      <w:r>
        <w:rPr>
          <w:rFonts w:cs="PT Astra Serif" w:ascii="PT Astra Serif" w:hAnsi="PT Astra Serif"/>
        </w:rPr>
        <w:t xml:space="preserve">утратившими силу, приостановлению, 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  <w:szCs w:val="28"/>
        </w:rPr>
        <w:t>«Об увековечении на территории Ульяновской области памяти о выдающихся личностях и знаменательных событиях»</w:t>
      </w:r>
    </w:p>
    <w:p>
      <w:pPr>
        <w:pStyle w:val="Subtitle"/>
        <w:suppressAutoHyphens w:val="true"/>
        <w:spacing w:lineRule="auto" w:line="240" w:before="0" w:after="0"/>
        <w:ind w:firstLine="709"/>
        <w:contextualSpacing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б увековечении на территории Ульяновской области памяти о выдающихся личностях и знаменательных событиях» не потребует приостановления или признания утратившими силу актов законодательства Ульяновской области. 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б увековечении на территории Ульяновской области памяти о выдающихся личностях и знаменательных событиях» предусматривается разработка и принятие следующих подзаконных актов:</w:t>
      </w:r>
    </w:p>
    <w:p>
      <w:pPr>
        <w:pStyle w:val="TextBodyIndent"/>
        <w:spacing w:before="0" w:after="120"/>
        <w:ind w:left="283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Указа Губернатора Ульяновской области «Об утверждении Правил рассмотрения ходатайств об увековечении памяти на территории Ульяновской области о выдающихся личностях и знаменательных событиях»;</w:t>
      </w:r>
    </w:p>
    <w:p>
      <w:pPr>
        <w:pStyle w:val="TextBodyIndent"/>
        <w:spacing w:before="0" w:after="120"/>
        <w:ind w:left="283" w:firstLine="709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б утверждении Положения о мемориальных досках и памятных знаках на территории Ульяновской области».</w:t>
      </w:r>
    </w:p>
    <w:p>
      <w:pPr>
        <w:pStyle w:val="TextBodyIndent"/>
        <w:spacing w:before="0" w:after="120"/>
        <w:ind w:left="283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отребуется внесение соответствующих изменений в Положение об историко-архивной комиссии по разработке и реализации проекта «Архивы: время, события, лица, утверждённое постановлением Правительства Ульяновской области от 25.07.2014 № 321-П «О создании историко-архивной комиссии по разработке и реализации проекта «Архивы: время, события, лица».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Standard"/>
        <w:autoSpaceDE w:val="false"/>
        <w:ind w:left="284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 искусства и культурной</w:t>
      </w:r>
    </w:p>
    <w:p>
      <w:pPr>
        <w:pStyle w:val="Standard"/>
        <w:autoSpaceDE w:val="false"/>
        <w:ind w:left="284" w:hanging="0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олитики Ульяновской области                                                     Е.Е.Сидорова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rFonts w:ascii="Georgia" w:hAnsi="Georgia" w:cs="Georgia"/>
      <w:b/>
      <w:sz w:val="22"/>
      <w:szCs w:val="2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50:00Z</dcterms:created>
  <dc:creator>URIST</dc:creator>
  <dc:description/>
  <cp:keywords/>
  <dc:language>en-US</dc:language>
  <cp:lastModifiedBy>Ольга Анатольевна</cp:lastModifiedBy>
  <cp:lastPrinted>2019-10-07T11:12:00Z</cp:lastPrinted>
  <dcterms:modified xsi:type="dcterms:W3CDTF">2019-10-30T06:37:00Z</dcterms:modified>
  <cp:revision>22</cp:revision>
  <dc:subject/>
  <dc:title>Перечень</dc:title>
</cp:coreProperties>
</file>