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 xml:space="preserve">актов законодательства, </w:t>
      </w: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одлежащих признанию утратившими силу,</w:t>
        <w:br/>
        <w:t>приостановлению, изменению или принятию в связи с принятием Закона</w:t>
        <w:br/>
        <w:t xml:space="preserve">Ульяновской области «О внесении изменений </w:t>
      </w:r>
    </w:p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в отдельные законодательные акты Ульяновской области»</w:t>
      </w:r>
    </w:p>
    <w:p>
      <w:pPr>
        <w:pStyle w:val="31"/>
        <w:bidi w:val="0"/>
        <w:spacing w:lineRule="exact" w:line="317"/>
        <w:ind w:left="8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21"/>
        <w:shd w:fill="FFFFFF"/>
        <w:bidi w:val="0"/>
        <w:spacing w:lineRule="exact" w:line="322" w:before="300" w:after="173"/>
        <w:ind w:left="220" w:right="0" w:firstLine="70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отдельные законодательные акты Ульяновской области» не потребует приостановления, изменения или принятия актов законодательства Ульяновской области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 xml:space="preserve">Министр искусства и культурной </w:t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 xml:space="preserve">политики Ульяновской области </w:t>
        <w:tab/>
        <w:tab/>
        <w:tab/>
        <w:tab/>
        <w:tab/>
        <w:tab/>
        <w:t xml:space="preserve"> Е.Е.Сидорова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ascii="Times New Roman" w:hAnsi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ascii="Times New Roman" w:hAnsi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19-12-02T09:55:00Z</cp:lastPrinted>
  <dcterms:modified xsi:type="dcterms:W3CDTF">2019-12-14T10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 Алексеевич</vt:lpwstr>
  </property>
</Properties>
</file>