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 АКТОВ ЗАКОНОДАТЕЛЬСТВ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1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остановлению, изменению или принятию в связи с принятием закона Ульяновской области «О внесении изменений в статью 4 </w:t>
      </w:r>
    </w:p>
    <w:p>
      <w:pPr>
        <w:pStyle w:val="1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а Ульяновской области «О порядке организации и ведения регистра муниципальных нормативных правовых актов</w:t>
      </w:r>
    </w:p>
    <w:p>
      <w:pPr>
        <w:pStyle w:val="1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12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              в статью 4 Закона Ульяновской области «О порядке организации и ведения регистра муниципальных нормативных правовых актов Ульяновской области» не потребует признания утратившими силу, приостановления или изменения актов законодательства Ульяновской области. </w:t>
      </w:r>
    </w:p>
    <w:p>
      <w:pPr>
        <w:pStyle w:val="12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реализации указанного закона необходимо принятие постановления Правительства Ульяновской области «Об отдельных вопросах ведения регистра муниципальных нормативных правов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b w:val="false"/>
          <w:sz w:val="28"/>
          <w:szCs w:val="28"/>
        </w:rPr>
        <w:t>устанавливающего:</w:t>
      </w:r>
    </w:p>
    <w:p>
      <w:pPr>
        <w:pStyle w:val="12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- порядок направления органами местного самоуправления муниципальных образований Ульяновской области в уполномоченный орган по ведению регистра муниципальных нормативных правовых актов копий текстов муниципальных актов в электронном виде, а также копий текстов иных относящихся к актам документов и сведений об актах с сопроводительным письмом органа или должностного лица местного самоуправления, имеющего на это полномочия, в электронном виде посредством системы межведомственного электронного документооборота,   а в случае отсутствия такой возможности – по информационно-телекоммуникационным сетям;</w:t>
      </w:r>
    </w:p>
    <w:p>
      <w:pPr>
        <w:pStyle w:val="12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- требования к форматам направляемых в уполномоченный орган в электронном виде копий документов, сведений и сопроводительных писем;</w:t>
      </w:r>
    </w:p>
    <w:p>
      <w:pPr>
        <w:pStyle w:val="12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- порядок и сроки направления уполномоченным органом уведомления об отказе в принятии копий документов и (или) сведений для включения в регистр органу либо должностному лицу местного самоуправления, направившему копии документов и (или) сведения для включения в регистр. Данное уведомление направляется посредством системы межведомственного электронного документооборота, а в случае отсутствия такой возможности – по информационно-телекоммуникационным сетям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Ульяновской области </w:t>
      </w:r>
      <w:r>
        <w:rPr/>
        <w:t>‒</w:t>
      </w:r>
      <w:r>
        <w:rPr>
          <w:rFonts w:cs="PT Astra Serif" w:ascii="PT Astra Serif" w:hAnsi="PT Astra Serif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сударственно-правового управления                      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basedOn w:val="Style12"/>
    <w:qFormat/>
    <w:rPr>
      <w:b/>
      <w:bCs/>
      <w:sz w:val="26"/>
      <w:szCs w:val="26"/>
      <w:shd w:fill="FFFFFF" w:val="clear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Style15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zemskova_iv</cp:lastModifiedBy>
  <cp:lastPrinted>2019-09-19T12:26:00Z</cp:lastPrinted>
  <dcterms:modified xsi:type="dcterms:W3CDTF">2019-09-19T08:27:00Z</dcterms:modified>
  <cp:revision>62</cp:revision>
  <dc:subject/>
  <dc:title>Председателю комитета</dc:title>
</cp:coreProperties>
</file>