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ю 4 Закона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  <w:bookmarkStart w:id="0" w:name="sub_2"/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pacing w:val="-4"/>
          <w:sz w:val="28"/>
          <w:szCs w:val="28"/>
        </w:rPr>
      </w:pPr>
      <w:bookmarkEnd w:id="0"/>
      <w:r>
        <w:rPr>
          <w:rFonts w:cs="PT Astra Serif" w:ascii="PT Astra Serif" w:hAnsi="PT Astra Serif"/>
          <w:spacing w:val="-4"/>
          <w:sz w:val="28"/>
          <w:szCs w:val="28"/>
        </w:rPr>
        <w:t xml:space="preserve">Внести в статью 4 Закона Ульяновской области от 30 ноября 2012 года </w:t>
        <w:br/>
        <w:t>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(«Ульяновская правда» от 07.12.2012 № 136; от 05.10.2015 № 139; от 09.11.2015 № 156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части 2 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абзаце первом слово «Размер» заменить словом «Объём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абзаце третьем слово «размер» заменить словом «объём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 в абзаце четвёртом слово «размер» заменить словом «объём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в абзаце пятом слово «размер» заменить словом «объём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в абзаце шестом слово «размер» заменить словом «объём»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в абзаце седьмом слово «количество» заменить словом «число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 Общий объём субвенций, предусмотренных частью 2 настоящей статьи, определяется посредством суммирования объёмов указанных субвенций, исчисленных в процессе составления проекта областного бюджета Ульяновской области на очередной финансовый год и плановый период для бюджета каждого из соответствующих муниципальных образований Ульяновской области, и распределяется между бюджетами соответствующих муниципальных образований Ульяновской области исходя из числа мест проведения публичных мероприятий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о втором предложении части 3 слова «</w:t>
      </w:r>
      <w:bookmarkStart w:id="1" w:name="sub_522"/>
      <w:r>
        <w:rPr>
          <w:rFonts w:cs="PT Astra Serif" w:ascii="PT Astra Serif" w:hAnsi="PT Astra Serif"/>
          <w:sz w:val="28"/>
          <w:szCs w:val="28"/>
        </w:rPr>
        <w:t>расходования и учёта» заменить словом «предоставления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28"/>
        </w:rPr>
      </w:pPr>
      <w:r>
        <w:rPr>
          <w:rFonts w:cs="PT Astra Serif" w:ascii="PT Astra Serif" w:hAnsi="PT Astra Serif"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убернатор  Ульяновской  области         </w:t>
      </w:r>
      <w:bookmarkStart w:id="2" w:name="_GoBack"/>
      <w:bookmarkEnd w:id="2"/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19 г.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-ЗО</w:t>
      </w:r>
      <w:bookmarkEnd w:id="1"/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Вносится Правительством </w:t>
    </w:r>
  </w:p>
  <w:p>
    <w:pPr>
      <w:pStyle w:val="Header"/>
      <w:jc w:val="right"/>
      <w:rPr/>
    </w:pPr>
    <w:r>
      <w:rPr/>
      <w:t>Ульяновской облас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33:00Z</dcterms:created>
  <dc:creator>budylina_ta</dc:creator>
  <dc:description/>
  <cp:keywords/>
  <dc:language>en-US</dc:language>
  <cp:lastModifiedBy>budylina_ta</cp:lastModifiedBy>
  <cp:lastPrinted>2019-12-03T09:56:00Z</cp:lastPrinted>
  <dcterms:modified xsi:type="dcterms:W3CDTF">2019-12-13T09:15:00Z</dcterms:modified>
  <cp:revision>9</cp:revision>
  <dc:subject/>
  <dc:title>ЗАКОН</dc:title>
</cp:coreProperties>
</file>