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дополнительных требованиях к кандидатам на должность глав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й администрации муниципального района (городского округа) </w:t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28"/>
          <w:szCs w:val="28"/>
        </w:rPr>
      </w:pPr>
      <w:r>
        <w:rPr>
          <w:b/>
          <w:bCs/>
          <w:sz w:val="28"/>
          <w:szCs w:val="28"/>
        </w:rPr>
        <w:t>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</w:p>
    <w:p>
      <w:pPr>
        <w:pStyle w:val="Normal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роект закона разработан в целях приведения положений Закона Ульяновской области от 04.07.2006 № 94-ЗО «О дополнительных требованиях к кандидатам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 (далее – Закон № 94-ЗО) в соответствие с изменившимся порядком избрания глав городских округов в Ульяновской области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осимыми в Закон Ульяновской области от 07 июля 2014 года № 100-ЗО «О правовом регулировании отдельных вопросов организации местного самоуправления в Ульяновской области» определяется, что глава городского округа Ульяновской области избирается представительным органом из числа кандидатов, представленных конкурсной комиссией по результатам конкурса и возглавляет местную администрацию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В этой связи требуется внесение изменений в Закон Ульяновской 04.07.2006 № 94-ЗО «О дополнительных требованиях к кандидатам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, предусматривающих исключение из текста Закона № 94-ЗО указаний на требования к кандидатам на должность главы местной администрации городского округа и условиях контракта для главы местной администрации городского округа. 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гласно части 2.1 статьи 36 Федерального закона</w:t>
        <w:br/>
        <w:t>от 06.10.2003 №131-ФЗ «Об общих принципах организации местного самоуправления в Российской Федерации» законом субъекта Российской Федерации могут быть установлены учитываемые в условиях конкурса требования к уровню профессионального образования и (или) профессиональным знаниям и навыкам, которые являются предпочтительными для осуществления главой муниципального района, городского округа, городского округа с внутригородским делением отдельных государственных полномочий, переданных органам местного самоуправления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овыми последствиями принятия проекта закона станет приведение положений Закона № 94-ЗО в соответствие с законодательством Российской Федерации и Ульяновской области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3:00Z</dcterms:created>
  <dc:creator>user</dc:creator>
  <dc:description/>
  <cp:keywords/>
  <dc:language>en-US</dc:language>
  <cp:lastModifiedBy>Малышева Валерия Cергеевна</cp:lastModifiedBy>
  <cp:lastPrinted>2017-11-10T10:14:00Z</cp:lastPrinted>
  <dcterms:modified xsi:type="dcterms:W3CDTF">2017-12-14T15:23:00Z</dcterms:modified>
  <cp:revision>5</cp:revision>
  <dc:subject/>
  <dc:title>ПОЯСНИТЕЛЬНАЯ ЗАПИСКА</dc:title>
</cp:coreProperties>
</file>