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sz w:val="32"/>
          <w:szCs w:val="32"/>
        </w:rPr>
        <w:t xml:space="preserve">ЗАКОН </w:t>
      </w:r>
    </w:p>
    <w:p>
      <w:pPr>
        <w:pStyle w:val="Style16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равовом регулировании отдельных вопросов организации</w:t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 в Ульяновской области»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jc w:val="left"/>
        <w:rPr>
          <w:rStyle w:val="FontStyle13"/>
          <w:b w:val="false"/>
          <w:b w:val="false"/>
          <w:bCs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jc w:val="left"/>
        <w:rPr>
          <w:rStyle w:val="FontStyle13"/>
          <w:b w:val="false"/>
          <w:b w:val="false"/>
          <w:bCs/>
        </w:rPr>
      </w:pPr>
      <w:r>
        <w:rPr/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статью 2</w:t>
        </w:r>
      </w:hyperlink>
      <w:r>
        <w:rPr>
          <w:sz w:val="28"/>
          <w:szCs w:val="28"/>
        </w:rPr>
        <w:t xml:space="preserve"> Закона Ульяновской области от 7 июля 2014 года                 № 100-ЗО «О правовом регулировании отдельных вопросов организации местного самоуправления в Ульяновской области» («Ульяновская правда»                 от 08.07.2014 № 97; от 08.06.2015 № 76-77; от 30.12.2015 № 192; от 29.04.2016          № 57; от 31.03.2017 № 23) изменение, изложив её в следующей редакции:</w:t>
      </w:r>
    </w:p>
    <w:p>
      <w:pPr>
        <w:pStyle w:val="Normal"/>
        <w:widowControl/>
        <w:ind w:left="2380" w:hanging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. </w:t>
      </w:r>
      <w:r>
        <w:rPr>
          <w:b/>
          <w:sz w:val="28"/>
          <w:szCs w:val="28"/>
        </w:rPr>
        <w:t>Порядок избрания глав муниципальных образований Ульяновской области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36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 установить, что:</w:t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глава городского округа Ульяновской области избирается представительным органом городского округа Ульяновской области из числа кандидатов, представленных конкурсной комиссией по результатам конкурса,            и возглавляет местную администрацию;</w:t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sz w:val="28"/>
          <w:szCs w:val="28"/>
        </w:rPr>
        <w:t>2) глава муниципального района Ульяновской области избирается представительным органом муниципального района Ульяновской области                из своего состава и исполняет полномочия его председателя;</w:t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sz w:val="28"/>
          <w:szCs w:val="28"/>
        </w:rPr>
        <w:t>3) глава поселения Ульяновской области в соответствии с уставом поселения избирается на муниципальных выборах либо представительным органом поселения из своего состава. В случае избрания главы поселения Ульяновской области на муниципальных выборах он в соответствии с уставом поселения входит в состав представительного органа поселения и исполняет полномочия его председателя либо возглавляет местную администрацию.                   В случае избрания главы поселения Ульяновской области представительным органом поселения из своего состава глава поселения Ульяновской области                     в соответствии с уставом поселения исполняет полномочия председателя представительного органа поселения либо возглавляет местную администрацию.».</w:t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ункта 1 статьи 2 Закона Ульяновской области от 7 июля 2014 года № 100-ЗО «О правовом регулировании отдельных вопросов организации местного самоуправления в Ульяновской области» (в редакции настоящего Закона) применяются к главам городских округов Ульяновской области, избираемым после дня вступления настоящего Закона в силу. </w:t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right" w:pos="9923" w:leader="none"/>
        </w:tabs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_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cxsplast">
    <w:name w:val="style4cxsplast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B30EDB786442DF0DBFDD748F77F6F06BBE91D881874551F1E8FE3A93027E1A8F77B4EFBAE1AAD1D54971B6h8O" TargetMode="External"/><Relationship Id="rId3" Type="http://schemas.openxmlformats.org/officeDocument/2006/relationships/hyperlink" Target="consultantplus://offline/ref=FBB30EDB786442DF0DBFC379991BA8FA6CBCCBD5818A4E0EA4B7A567C40B744DC838EDA8F7BEhB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15:00Z</dcterms:created>
  <dc:creator>user</dc:creator>
  <dc:description/>
  <cp:keywords/>
  <dc:language>en-US</dc:language>
  <cp:lastModifiedBy>user</cp:lastModifiedBy>
  <cp:lastPrinted>2017-12-15T09:23:00Z</cp:lastPrinted>
  <dcterms:modified xsi:type="dcterms:W3CDTF">2017-12-15T06:23:00Z</dcterms:modified>
  <cp:revision>5</cp:revision>
  <dc:subject/>
  <dc:title>проект</dc:title>
</cp:coreProperties>
</file>