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Закон Ульяновской области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</w:t>
      </w:r>
      <w:r>
        <w:rPr>
          <w:rFonts w:cs="PT Astra Serif" w:ascii="PT Astra Serif" w:hAnsi="PT Astra Serif"/>
          <w:sz w:val="28"/>
          <w:szCs w:val="28"/>
        </w:rPr>
        <w:t>» (далее – проект закона)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влечёт признания утр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атившими силу, приостановления отдельных актов </w:t>
      </w:r>
      <w:r>
        <w:rPr>
          <w:rFonts w:cs="PT Astra Serif" w:ascii="PT Astra Serif" w:hAnsi="PT Astra Serif"/>
          <w:sz w:val="28"/>
          <w:szCs w:val="28"/>
        </w:rPr>
        <w:t>законодательства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днако представленный проект закона повлечёт принятие следующих нормативных правовых актов Ульяновской област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постановления Правительства Ульяновской области «О внесении изменений в отдельные нормативные правовые акты Правительства Ульяновской области», предусматривающего внесение изменений в следующие нормативные правовые акт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 Правительства Ульяновской области от 16.12.2013 </w:t>
        <w:br/>
        <w:t>№ 607-П «Об утверждении Положения о проведении оценки регулирующего воздействия проектов нормативных правовых актов Ульяновской области, и признании утратившими силу отдельных постановлений (отдельного положения постановления) Правительства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 Правительства Ульяновской области от 17.04.2013 </w:t>
        <w:br/>
        <w:t>№ 136-П «О проведении экспертизы нормативных правовых актов Ульяновской области в целях выявления в них положений, необоснованно затрудняющих осуществление предпринимательской и инвестиционной деятельн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 Правительства Ульяновской области от 29.05.2015 </w:t>
        <w:br/>
        <w:t>№ 233-П «Об утверждении Положения о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указа Губернатора Ульяновской области «О внесении изменений в отдельные нормативные правовые акты Губернатора Ульяновской области», предусматривающего внесение изменений в следующие нормативные правовые акт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 Губернатора Ульяновской области от 17.12.2013 </w:t>
        <w:br/>
        <w:t>№ 219 «Об утверждении Порядка разрешения разногласий, возникающих по результатам проведения оценки регулирующего воздействия проектов нормативных правовых актов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 Губернатора Ульяновской области от 18.12.2013 </w:t>
        <w:br/>
        <w:t>№ 220 «Об утверждении Порядка разрешения разногласий, возникающих по результатам проведения экспертизы нормативных правовых актов Ульяновской области, затрагивающих вопросы осуществления предпринимательской и инвестиционной деятельн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 Губернатора Ульяновской области от 29.05.2015 </w:t>
        <w:br/>
        <w:t>№ 117 «Об утверждении Порядка разрешения разногласий, возникающих по результатам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) постановления Правительства Ульяновской области </w:t>
        <w:br/>
        <w:t>«Об утверждении формы сводного отчёта о проведении оценки регулирующего воздействия проектов нормативных правовых актов Ульяновской области, формы заключения об оценке регулирующего воздействия проектов нормативных правовых актов Ульяновской области и примерного перечня вопросов по проекту нормативного правового акта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) постановления Правительства Ульяновской области </w:t>
        <w:br/>
        <w:t>«О Консультативном совете по оценке регулирующего воздействия при Правительстве Ульян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принятие проекта закона потребует внесения соответствующих изменений в распоряжение Губернатора Ульяновской области от 22.12.2016 № 707-пр «О Методике оценки качества внедрения и развития механизмов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, в органах местного самоуправления муниципальных образований Ульяновской области»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z w:val="28"/>
          <w:szCs w:val="28"/>
        </w:rPr>
        <w:t>Исполняющий обязанности Министра</w:t>
        <w:br/>
        <w:t xml:space="preserve">цифровой экономики и конкуренции </w:t>
        <w:br/>
        <w:t>Ульяновской области                       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22:00Z</dcterms:created>
  <dc:creator>Vlad</dc:creator>
  <dc:description/>
  <cp:keywords/>
  <dc:language>en-US</dc:language>
  <cp:lastModifiedBy>Егоров Александр Алексеевич</cp:lastModifiedBy>
  <cp:lastPrinted>2019-11-19T09:37:00Z</cp:lastPrinted>
  <dcterms:modified xsi:type="dcterms:W3CDTF">2019-11-25T10:33:00Z</dcterms:modified>
  <cp:revision>56</cp:revision>
  <dc:subject/>
  <dc:title>Перечень актов</dc:title>
</cp:coreProperties>
</file>