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некоторых требованиях к платным парковкам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территории Ульяновской области»</w:t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О некоторых требованиях </w:t>
        <w:br/>
        <w:t>к платным парковкам 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(далее – законопроект)</w:t>
      </w: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 разработан в соответствии со статьёй 13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(далее – Федеральный закон № 443-ФЗ)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Федеральным законом № 443-ФЗ устанавливается право субъекта Российской Федерации на принятие закона о запрете платных парковок </w:t>
        <w:br/>
        <w:t xml:space="preserve">на территориях, непосредственно прилегающих к объектам спорта, зданиям, </w:t>
        <w:br/>
        <w:t xml:space="preserve">в которых размещены образовательные организации, медицинские организации государственной и муниципальной систем здравоохранения, организации культуры, органы государственной власти, органы местного самоуправления </w:t>
        <w:br/>
        <w:t xml:space="preserve">и организации, предоставляющие государственные и муниципальные услуги, </w:t>
        <w:br/>
        <w:t>а также на земельных участках, относящихся в соответствии с жилищным законодательством к общему имуществу многоквартирных домов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ывая важность обеспечения доступа к объектам спорта, зданиям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 которых размещены образовательные организации, в том числе дошкольные образовательные организации, медицинские организации государственной сист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здравоохранения, организации культуры, органы государственной власти, органы местного самоуправления и организации, предоставляющие государственные и муниципальные услуги, всем гражданам, включая малообеспеченных, маломобильных граждан, маленьких детей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едставляется целесообразным запретить </w:t>
      </w:r>
      <w:r>
        <w:rPr>
          <w:rFonts w:cs="Times New Roman" w:ascii="Times New Roman" w:hAnsi="Times New Roman"/>
          <w:bCs/>
          <w:sz w:val="28"/>
          <w:szCs w:val="28"/>
        </w:rPr>
        <w:t>платные парковки на территориях, непосредственно прилегающих к объектам социальной инфраструктур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а также на земельных участках, относящихся в соответствии с жилищным законодательством </w:t>
        <w:br/>
        <w:t>к общему имуществу многоквартирных дом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Законопроектом устанавливается запрет на платные парковки </w:t>
        <w:br/>
        <w:t xml:space="preserve">в Ульяновской области, расположенные на территориях, непосредственно прилегающих к объектам спорта, зданиям, в которых размещены образовательные организации, медицинские организации государственной </w:t>
        <w:br/>
        <w:t>системы здравоохранения, организации культуры, органы государственной власти, органы местного самоуправления и организации, предоставляющие государственные и муниципальные услуги, а также на земельных участках, относящихся в соответствии с жилищным законодательством к общему имуществу многоквартирных домов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Под действие законопроекта подпадает 70 платных парковок, расположенных на территории муниципального образования «город Ульяновск», 7 из которых располагаются на территориях, непосредственно прилегающих к объектам спорта, зданиям, в которых размещены образовательные организации, медицинские организации государственной </w:t>
        <w:br/>
        <w:t>системы здравоохранения, организации культуры, органы государственной власти, органы местного самоуправления и организации, предоставляющие государственные и муниципальные услуги, 63 - на земельных участках, относящихся в соответствии с жилищным законодательством к общему имуществу многоквартирных домов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Принятие законопроекта направлено на регулирование общественных отношений в сфере организации платных парковок на территории Ульяновской области. Кроме того, целью законопроекта является выведение из теневого сектора экономики нелегальной предпринимательской деятельности </w:t>
        <w:br/>
        <w:t xml:space="preserve">по созданию и функционированию платных парковок.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Cs/>
          <w:sz w:val="28"/>
          <w:szCs w:val="28"/>
          <w:lang w:val="ru-RU"/>
        </w:rPr>
        <w:t>Законопроектом также устанавливаются дни, когда платные парковки, расположенные на землях, находящихся в государственной или муниципальной собственности, используются бесплатн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и разработке законопроекта был изучен опыт регионов Российской Федерации в указанной сфере (закон Владимирской области от 12.02.2019 </w:t>
        <w:br/>
        <w:t xml:space="preserve">№ 9-ОЗ «О регулировании отдельных вопросов организации платных парковок на территории Владимирской области», Закон Новосибирской области </w:t>
        <w:br/>
        <w:t xml:space="preserve">от 02.11.2018 № 300-ОЗ «Об отдельных вопросах организации дорожного движения на автомобильных дорогах регионального или межмуниципального значения», закон Республики Татарстан от 20.12.2018 № 103-ЗРТ </w:t>
        <w:br/>
        <w:t xml:space="preserve">«О регулировании отдельных вопросов в области организации дорожного движения в Республике Татарстан», закон Самарской области от 24.12.2018 </w:t>
        <w:br/>
        <w:t>№ 105-ГД «Об организации дорожного движения на территории Самарской области»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Cs/>
          <w:sz w:val="27"/>
          <w:szCs w:val="27"/>
        </w:rPr>
        <w:t>В соответствии с Классификатором правовых актов, утверждённым Указом Президента Российской Федерации от 15.03.2000 № 511, законопроект отн</w:t>
      </w:r>
      <w:r>
        <w:rPr>
          <w:rFonts w:cs="PT Astra Serif" w:ascii="PT Astra Serif" w:hAnsi="PT Astra Serif"/>
          <w:bCs/>
          <w:sz w:val="27"/>
          <w:szCs w:val="27"/>
          <w:lang w:val="ru-RU"/>
        </w:rPr>
        <w:t>осится</w:t>
      </w:r>
      <w:r>
        <w:rPr>
          <w:rFonts w:cs="PT Astra Serif" w:ascii="PT Astra Serif" w:hAnsi="PT Astra Serif"/>
          <w:bCs/>
          <w:sz w:val="27"/>
          <w:szCs w:val="27"/>
        </w:rPr>
        <w:t xml:space="preserve"> </w:t>
        <w:br/>
        <w:t>к правовым актам под номером 090.070.110 «</w:t>
      </w:r>
      <w:r>
        <w:rPr>
          <w:rFonts w:cs="PT Astra Serif" w:ascii="PT Astra Serif" w:hAnsi="PT Astra Serif"/>
          <w:bCs/>
          <w:sz w:val="27"/>
          <w:szCs w:val="27"/>
          <w:lang w:val="ru-RU"/>
        </w:rPr>
        <w:t>Транспортное обслуживание населения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Проект закона Ульяновской области разработан департаментом финансового, правового и административного обеспечения Министерства промышленности и транспорта Ульяновской области (референт – Игнатьева М.В.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cs="Times New Roman" w:ascii="PT Astra Serif" w:hAnsi="PT Astra Serif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Министр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промышленности и </w:t>
      </w:r>
      <w:r>
        <w:rPr>
          <w:rFonts w:cs="Times New Roman" w:ascii="PT Astra Serif" w:hAnsi="PT Astra Serif"/>
          <w:sz w:val="28"/>
          <w:szCs w:val="28"/>
        </w:rPr>
        <w:t xml:space="preserve">транспорта 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Ульяновской области 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       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5</w:t>
    </w:r>
    <w:r>
      <w:rPr>
        <w:sz w:val="28"/>
        <w:szCs w:val="28"/>
        <w:rFonts w:cs="Times New Roman" w:ascii="PT Astra Serif" w:hAnsi="PT Astra Serif"/>
      </w:rPr>
      <w:fldChar w:fldCharType="end"/>
    </w:r>
  </w:p>
  <w:p>
    <w:pPr>
      <w:pStyle w:val="Head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3:00Z</dcterms:created>
  <dc:creator>Home</dc:creator>
  <dc:description/>
  <cp:keywords/>
  <dc:language>en-US</dc:language>
  <cp:lastModifiedBy>Марина В. Игнатьева</cp:lastModifiedBy>
  <cp:lastPrinted>2019-11-28T12:42:00Z</cp:lastPrinted>
  <dcterms:modified xsi:type="dcterms:W3CDTF">2019-11-28T08:44:00Z</dcterms:modified>
  <cp:revision>4</cp:revision>
  <dc:subject/>
  <dc:title>Пояснительная записка</dc:title>
</cp:coreProperties>
</file>