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б областном бюджете Ульяновской области на 2020 год </w:t>
        <w:br/>
        <w:t>и на плановый период 2021 и 2022 годы»</w:t>
      </w:r>
    </w:p>
    <w:p>
      <w:pPr>
        <w:pStyle w:val="23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20 год и на плановый период 2021 и 2022 годы» (далее – проект закона) разработан в соответствии с требованиями, установленными статьёй 18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  <w:br/>
      </w:r>
      <w:r>
        <w:rPr>
          <w:rFonts w:cs="PT Astra Serif" w:ascii="PT Astra Serif" w:hAnsi="PT Astra Serif"/>
          <w:sz w:val="28"/>
          <w:szCs w:val="28"/>
        </w:rPr>
        <w:t>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32" w:before="0" w:after="0"/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PT Astra Serif"/>
          <w:color w:val="000000"/>
          <w:sz w:val="28"/>
          <w:szCs w:val="28"/>
        </w:rPr>
      </w:pPr>
      <w:r>
        <w:rPr>
          <w:rStyle w:val="Text1"/>
          <w:rFonts w:cs="PT Astra Serif" w:ascii="PT Astra Serif" w:hAnsi="PT Astra Serif"/>
          <w:color w:val="000000"/>
          <w:sz w:val="28"/>
          <w:szCs w:val="28"/>
        </w:rPr>
        <w:t>Принятие проекта закона обусловлено необходимостью внесения</w:t>
        <w:br/>
        <w:t>изменений в областной бюджет в связи с увеличением доходной и расходной частей, перераспределением средств внутри расходных статей областного бюджета Ульяновской области (</w:t>
      </w:r>
      <w:r>
        <w:rPr>
          <w:rFonts w:cs="PT Astra Serif" w:ascii="PT Astra Serif" w:hAnsi="PT Astra Serif"/>
          <w:sz w:val="28"/>
          <w:szCs w:val="28"/>
        </w:rPr>
        <w:t>далее – областной бюджет</w:t>
      </w:r>
      <w:r>
        <w:rPr>
          <w:rStyle w:val="Text1"/>
          <w:rFonts w:cs="PT Astra Serif" w:ascii="PT Astra Serif" w:hAnsi="PT Astra Serif"/>
          <w:color w:val="000000"/>
          <w:sz w:val="28"/>
          <w:szCs w:val="28"/>
        </w:rPr>
        <w:t>)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Проект закона предусматривает внесение в областной бюджет</w:t>
        <w:br/>
        <w:t>следующих изменений:</w:t>
      </w:r>
    </w:p>
    <w:p>
      <w:pPr>
        <w:pStyle w:val="Normal"/>
        <w:spacing w:lineRule="auto" w:line="232" w:before="0" w:after="0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32" w:before="0" w:after="0"/>
        <w:ind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1. В соответствии с Федеральным законом от 02.12.2019 № 380-ФЗ</w:t>
        <w:br/>
        <w:t xml:space="preserve">«О федеральном бюджете на 2020 год и плановый период 2021 и 2022 годов» доходная часть областного бюджета на 2020 год увеличивается на общую сумму 5663830,3 тыс. рублей, на 2021 год – на 4396386,1 тыс. рублей и на </w:t>
        <w:br/>
        <w:t>2022 год – на 6298705,6 тыс. рублей (приложение к настоящей пояснительной записке)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32" w:before="0" w:after="0"/>
        <w:ind w:firstLine="709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>
          <w:rStyle w:val="Text1"/>
          <w:rFonts w:cs="PT Astra Serif" w:ascii="PT Astra Serif" w:hAnsi="PT Astra Serif"/>
          <w:sz w:val="28"/>
          <w:szCs w:val="28"/>
        </w:rPr>
        <w:t>В расходную часть областного бюджета вносятся соответствующие изменения согласно целевому назначению федеральных средств в общей сумме 2020 год – 2523021,8 тыс. рублей, 2021 год – 4003846,8 тыс. рублей, 2022 год – 5885495,5 тыс. рублей.</w:t>
      </w:r>
    </w:p>
    <w:p>
      <w:pPr>
        <w:pStyle w:val="Normal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статьи 1, </w:t>
      </w:r>
      <w:r>
        <w:rPr>
          <w:rStyle w:val="Text1"/>
          <w:rFonts w:cs="PT Astra Serif" w:ascii="PT Astra Serif" w:hAnsi="PT Astra Serif"/>
          <w:sz w:val="28"/>
          <w:szCs w:val="28"/>
        </w:rPr>
        <w:t>приложения 7, 8, 9, 10, 11, 12, таблицы 6, 10, 11, 12, 13, 14, 16, 21, 51, 52 приложения 13 излагаются в новой редакции, п</w:t>
      </w:r>
      <w:r>
        <w:rPr>
          <w:rFonts w:cs="PT Astra Serif" w:ascii="PT Astra Serif" w:hAnsi="PT Astra Serif"/>
          <w:sz w:val="28"/>
          <w:szCs w:val="28"/>
        </w:rPr>
        <w:t>риложение 13 дополняется таблицами 76-82.</w:t>
      </w:r>
    </w:p>
    <w:p>
      <w:pPr>
        <w:pStyle w:val="34"/>
        <w:spacing w:lineRule="auto" w:line="232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34"/>
        <w:spacing w:lineRule="auto" w:line="232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2. На основании дополнительного соглашения № 3/26/ПС/46-Д к Договору от 13.05.2019 № 26/ПС о предоставлении и использовании финансовой поддержки за счёт средств государственной корпорации – Фонда содействия реформированию ЖКХ на переселение граждан из аварийного жилищного фонда от 15.11.2019 и обращения Министерства строительства и архитектуры Ульяновской области от 28.11.2019 № 73-ИОГВ-08-01/4023вн увеличиваются доходная и расходная части областного бюджета в 2020 и 2021 годах на 122221,76859 тыс. рублей.</w:t>
      </w:r>
    </w:p>
    <w:p>
      <w:pPr>
        <w:pStyle w:val="34"/>
        <w:spacing w:lineRule="auto" w:line="232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Кроме того, перераспределяются средства по мероприятиям по переселению граждан из аварийного жилищного фонда между программными и непрограммными расходами в 2020 году – 0,04225 тыс. рублей, в 2021-году – 50823,32697 тыс. рублей, в 2022 году – 26505,30797 тыс. рублей.</w:t>
      </w:r>
    </w:p>
    <w:p>
      <w:pPr>
        <w:pStyle w:val="34"/>
        <w:spacing w:lineRule="auto" w:line="232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Соответствующие изменения вносятся в приложения 7, 8, 9, 11, 12, таблицы 32 и 33 приложения 13 излагаются в новой редакции.</w:t>
      </w:r>
    </w:p>
    <w:p>
      <w:pPr>
        <w:pStyle w:val="34"/>
        <w:spacing w:lineRule="auto" w:line="232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3. В связи с оценкой ожидаемого исполнения за 2020 год корректируются отдельные доходные источники областного бюджета и в целом доходная часть увеличивается на общую сумму 3595808,5 тыс. рублей, 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налоговые и неналоговые доходы в сумме 455000,0 тыс. рублей за счёт планируемого увеличения акцизов на пив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дотации на выравнивание бюджетной обеспеченности на 2130253,5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32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дотации на частичную компенсацию дополнительных расходов на повышение оплаты труда работников бюджетной сферы на 1010555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в расходной части областного бюджета уменьшаются средства: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укрепление материально-технической базы государственных организаций социального обслуживания и социальной защиты в общей сумме 134000,0 тыс. рублей (с Министерства строительства и архитектуры Ульяновской области – 96000,0 тыс. рублей и с Министерства семейной, демографической политики и социального благополучия Ульяновской области – 38000,0 тыс. рублей)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связи с сокращением расходов на обеспечение деятельности исполнительных органов государственной власти в размере 10% на общую сумму 12600,0 тыс. рублей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редства в общей сумме 3742408,5 тыс. рублей направляются: 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а) Министерству здравоохранения Ульяновской области в общей сумме 921495,7 тыс. рублей, в том числе: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беспечение условий софинансирования субсидий из федерального бюджета – 40 63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- обеспечение деятельности государственных учреждений здравоохранения (погашение исполнительных листов государственных бюджетных учреждений здравоохранения, работающих в системе ОМС) - 492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лекарственное обеспечение региональных льготных категорий граждан – 282515,1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- реализация Закона Ульяновской области от 02.11.2011 № 181-ЗО «Об обеспечении полноценным питанием беременных женщин, кормящих матерей, а также детей в возрасте до трёх лет в Ульяновской области» - 36 5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приобретение служебного жилья для медицинских работников – 5 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- оказание гражданам Российской Федерации высокотехнологичной медицинской помощи, не включённой в базовую программу обязательного медицинского страхования – 14 186,8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мероприятия по проведению оздоровительной кампании детей – 1 783,2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мероприятия, направленные на проведение пренатальной (дородовой) диагностики нарушений развития ребёнка – 5 504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- закупка реактивов и расходных материалов для проведения неонатального и аудиологического скринингов – 2 123,6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проведение ремонтных работ зданий государственных учреждений здравоохранения  - 41 253,0 тыс. рублей, из них: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ГУЗ ГБ №1 (перинатальный центр) – 10 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/>
      </w:pPr>
      <w:r>
        <w:rPr>
          <w:rFonts w:cs="PT Astra Serif" w:ascii="PT Astra Serif" w:hAnsi="PT Astra Serif"/>
          <w:i/>
        </w:rPr>
        <w:t>ГУЗ Ульяновский областной клинический центр профессиональной патологии  им. Максимчука – 10 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ГУЗ «Сурская РБ» - 10 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 xml:space="preserve">ГУЗ «Майнская» РБ – 11 253,0 тыс. рублей; 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Министерству образования и науки Ульяновской области в общей сумме 1010555,0 тыс. рублей, в том числе:</w:t>
      </w:r>
    </w:p>
    <w:p>
      <w:pPr>
        <w:pStyle w:val="33"/>
        <w:tabs>
          <w:tab w:val="clear" w:pos="709"/>
          <w:tab w:val="left" w:pos="993" w:leader="none"/>
        </w:tabs>
        <w:spacing w:lineRule="auto" w:line="232" w:before="0" w:after="0"/>
        <w:ind w:firstLine="709"/>
        <w:contextualSpacing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-</w:t>
        <w:tab/>
      </w:r>
      <w:r>
        <w:rPr>
          <w:rFonts w:cs="PT Astra Serif" w:ascii="PT Astra Serif" w:hAnsi="PT Astra Serif"/>
          <w:szCs w:val="28"/>
        </w:rPr>
        <w:t>на финансовое обеспечение расходных обязательств, связанных с обеспечением государственных гарантий реализации пра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 </w:t>
      </w:r>
      <w:r>
        <w:rPr>
          <w:rFonts w:cs="PT Astra Serif" w:ascii="PT Astra Serif" w:hAnsi="PT Astra Serif"/>
          <w:szCs w:val="28"/>
          <w:lang w:val="ru-RU"/>
        </w:rPr>
        <w:t>–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  <w:lang w:val="ru-RU"/>
        </w:rPr>
        <w:t xml:space="preserve">740207,7 </w:t>
      </w:r>
      <w:r>
        <w:rPr>
          <w:rFonts w:cs="PT Astra Serif" w:ascii="PT Astra Serif" w:hAnsi="PT Astra Serif"/>
          <w:szCs w:val="28"/>
        </w:rPr>
        <w:t>тыс. рублей;</w:t>
      </w:r>
    </w:p>
    <w:p>
      <w:pPr>
        <w:pStyle w:val="33"/>
        <w:tabs>
          <w:tab w:val="clear" w:pos="709"/>
          <w:tab w:val="left" w:pos="993" w:leader="none"/>
        </w:tabs>
        <w:spacing w:lineRule="auto" w:line="232" w:before="0" w:after="0"/>
        <w:ind w:firstLine="709"/>
        <w:contextualSpacing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-</w:t>
      </w:r>
      <w:r>
        <w:rPr>
          <w:rFonts w:cs="PT Astra Serif" w:ascii="PT Astra Serif" w:hAnsi="PT Astra Serif"/>
          <w:szCs w:val="28"/>
          <w:lang w:val="ru-RU"/>
        </w:rPr>
        <w:tab/>
      </w:r>
      <w:r>
        <w:rPr>
          <w:rFonts w:cs="PT Astra Serif" w:ascii="PT Astra Serif" w:hAnsi="PT Astra Serif"/>
          <w:szCs w:val="28"/>
        </w:rPr>
        <w:t>на финансовое обеспечение расходных обязательств, связанных с обеспечением государственных гарантий реализации пра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на получение общедоступного и бесплатного дошкольного образования в муниципальных дошкольных образовательных организациях </w:t>
      </w:r>
      <w:r>
        <w:rPr>
          <w:rFonts w:cs="PT Astra Serif" w:ascii="PT Astra Serif" w:hAnsi="PT Astra Serif"/>
          <w:szCs w:val="28"/>
          <w:lang w:val="ru-RU"/>
        </w:rPr>
        <w:t>–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  <w:lang w:val="ru-RU"/>
        </w:rPr>
        <w:t>270347,3</w:t>
      </w:r>
      <w:r>
        <w:rPr>
          <w:rFonts w:cs="PT Astra Serif" w:ascii="PT Astra Serif" w:hAnsi="PT Astra Serif"/>
          <w:szCs w:val="28"/>
        </w:rPr>
        <w:t xml:space="preserve"> тыс. рублей.</w:t>
      </w:r>
    </w:p>
    <w:p>
      <w:pPr>
        <w:pStyle w:val="Normal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Министерству промышленности и транспорта Ульяновской области в общей сумме 208400,0 тыс. рублей, в том числе: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компенсация недополученных доходов от пассажирских перевозок железнодорожным транспортом – 52000,0 тыс. рублей;</w:t>
      </w:r>
    </w:p>
    <w:p>
      <w:pPr>
        <w:pStyle w:val="Normal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иобретение автобусов – 554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мещение затрат в связи с перевозкой пассажиров воздушным транспортом – 36000,0 тыс. рублей;</w:t>
      </w:r>
    </w:p>
    <w:p>
      <w:pPr>
        <w:pStyle w:val="Normal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озмещение затрат на бесплатный проезд школьников – 15000,0 тыс. рублей;</w:t>
      </w:r>
    </w:p>
    <w:p>
      <w:pPr>
        <w:pStyle w:val="Normal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иобретение трамваев – 500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 Министерству агропромышленного комплекса и развития сельских территорий Ульяновской области на субсидии на поддержку промышленной переработки продукции растениеводства – 5000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 Министерству строительства и архитектуры Ульяновской области в общей сумме 548104,3 тыс. рублей, в том числе:</w:t>
      </w:r>
    </w:p>
    <w:p>
      <w:pPr>
        <w:pStyle w:val="Normal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ереселение граждан из аварийного жилищного фонда – 1070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беспечение жильём детей-сирот и детей, оставшихся без попечения родителей – 300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едставление субсидий в виде имущественного взноса из областного бюджета Ульяновской области в имущество публично-правовой компании «Фонд защиты прав граждан – участников долевого строительства» (на завершение строительства проблемных домов) – 1000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строительство (реконструкцию) сооружений инженерной защиты, капитальный ремонт гидротехнических сооружений – 93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едоставление субсидий из областного бюджета Ульяновской области строительным организациям, осуществляющим производство строительных материалов, в целях возмещения затрат на уплату процентов по кредитам, полученным в российских кредитных организациях на цели создания новых производств и технологий жилищного строительства, а также модернизации существующих производств и технологий – 150000,0 тыс. рублей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мероприятия по увековечению памяти значимых земляков Ульяновской области – 10000,0 тыс. рублей;</w:t>
      </w:r>
    </w:p>
    <w:p>
      <w:pPr>
        <w:pStyle w:val="23"/>
        <w:spacing w:lineRule="auto" w:line="232"/>
        <w:ind w:firstLine="709"/>
        <w:rPr/>
      </w:pPr>
      <w:r>
        <w:rPr>
          <w:rFonts w:cs="PT Astra Serif" w:ascii="PT Astra Serif" w:hAnsi="PT Astra Serif"/>
          <w:szCs w:val="28"/>
          <w:lang w:val="ru-RU"/>
        </w:rPr>
        <w:t>-  на разработку ПСД на строительство новой поликлиники для взрослого населения Нижней террасы г. Ульяновска – 7000,0 тыс. рублей;</w:t>
      </w:r>
    </w:p>
    <w:p>
      <w:pPr>
        <w:pStyle w:val="23"/>
        <w:spacing w:lineRule="auto" w:line="232"/>
        <w:ind w:firstLine="709"/>
        <w:rPr/>
      </w:pPr>
      <w:r>
        <w:rPr>
          <w:rFonts w:cs="PT Astra Serif" w:ascii="PT Astra Serif" w:hAnsi="PT Astra Serif"/>
          <w:szCs w:val="28"/>
          <w:lang w:val="ru-RU"/>
        </w:rPr>
        <w:t xml:space="preserve">- </w:t>
      </w:r>
      <w:r>
        <w:rPr>
          <w:rFonts w:cs="PT Astra Serif" w:ascii="PT Astra Serif" w:hAnsi="PT Astra Serif"/>
          <w:szCs w:val="28"/>
        </w:rPr>
        <w:t xml:space="preserve">на проведение ремонтных работ зданий государственных учреждений здравоохранения 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в сумме 78 504,3 тыс. рублей, из них: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/>
      </w:pPr>
      <w:r>
        <w:rPr>
          <w:rFonts w:cs="PT Astra Serif" w:ascii="PT Astra Serif" w:hAnsi="PT Astra Serif"/>
          <w:i/>
        </w:rPr>
        <w:t>ГУЗ «Детская городская клиническая больница» – 235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ГУЗ «Центральная клиническая медико-санитарная часть» - 20604,3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/>
      </w:pPr>
      <w:r>
        <w:rPr>
          <w:rFonts w:cs="PT Astra Serif" w:ascii="PT Astra Serif" w:hAnsi="PT Astra Serif"/>
          <w:i/>
        </w:rPr>
        <w:t>ГУЗ «Ульяновский клинический онкологический диспансер» (с. Солдатская Ташла) – 10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ГУЗ «Новоульяновская РБ» - 11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ГУЗ «Барышская РБ» - 5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ГУЗ «Большенагаткинская РБ» - 8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32"/>
        <w:ind w:left="0" w:firstLine="993"/>
        <w:jc w:val="both"/>
        <w:outlineLvl w:val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ГУЗ «Ульяновская областная детская клиническая больница им. Ю.Ф. Горячева» - 400,0 тыс. рублей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ремонт здания Центра культуры и досуга «Восход» г. Димитровграда – 150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реконструкцию здания ОГБУК «Ульяновская областная библиотека для детей и юношества им. С.Т. Аксакова - 300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ремонт общеобразовательных организаций в МО «г. Ульяновск» - 100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строительство малой чаши бассейна «Торпедо» в г. Ульяновске – 13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е) Министерству энергетики, жилищно-коммунального комплекса и городской среды Ульяновской области в общей сумме 234000,0 тыс. рублей: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софинансирование расходных обязательств, возникающих в связи с развитием территориальных общественных самоуправлений – 200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мероприятия по газификации населённых пунктов Ульяновской области – 800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мероприятия по водоснабжению населённых пунктов Ульяновской области – 800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еконструкция канализационной системы микрорайона «Репино» – 14000,0 тыс. рублей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беспечение деятельности некоммерческой организации Фонда модернизации ЖКХ – 15000,0 тыс. рублей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убсидии муниципальным образованиям Ульяновской области в целях софинансирования ремонта общего имущества в многоквартирных домах – 25000,0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ж) Министерству цифровой экономики и конкуренции Ульяновской области на финансовое обеспечение государственной программы Ульяновской области «Формирование благоприятного инвестиционного климата в Ульяновской области» – 77400,0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) Правительству Ульяновской области в общей сумме 181300,0 тыс. рублей, в том числе: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бслуживание и развитие системы видеонаблюдения в Ульяновской области – 47300,0 тыс. рублей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создание системы обеспечения вызова экстренных оперативных служб по единому номеру «112» – 36000,0 тыс. рублей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внедрение и сопровождение АПК «Центр управления регионом» – 98000,0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) Законодательному Собранию Ульяновской области на проведение ремонтных работ – 30000,0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) Министерству природы и цикличной экономики Ульяновской области на реализацию государственной программы Ульяновской области «Охрана окружающей среды и восстановление природных ресурсов в Ульяновской области» в общей сумме 10700,0 тыс. рублей, в том числе 9500,0 тыс. рублей муниципальным образованиям Ульяновской области на выполнение работ по подготовке декларации безопасности гидротехнических сооружений, расположенных на территории Ульяновской области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л) Министерству физической культуры и спорта Ульяновской области в общей сумме 20453,5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укрепление материально-технической базы детско-юношеских спортивных школ г. Ульяновска – 17000,0 тыс. рублей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 на приобретение спортивного оборудования и инвентаря для Центра тяжёлой атлетики в р.п. Солдатская Ташла – 3453,5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в доходной части на 2021 и 2022 годы увеличиваются дотации на выравнивание бюджетной обеспеченности на 392539,3 тыс. рублей и 413210,1 тыс. рублей соответственно. В расходной части увеличиваются ассигнования Правительству Ульяновской области на внедрение и сопровождение АПК «Центр управления регионом» на 67000,0 тыс. рублей ежегодно и увеличиваются условно-утверждённые расходы на 2021 год – 325539,3 тыс. рублей и на 2022 год – 346210,1 тыс. рублей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, 12. Таблицы 28, 32, 33, 39, 40, 41 и 42 приложения 13 излагаются в новой редакции, приложение 13 дополняется таблицами 73, 75 и 76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highlight w:val="lightGray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4. На основании обращения Правительства Ульяновской области с целью уточнения объёмов финансирования по мероприятиям государственной программы «Обеспечение правопорядка и безопасности жизнедеятельности на территории Ульяновской области» перераспределяются средства на 2020 год в сумме 100,0 тыс. рублей, на 2021 год и 2022 год в сумме 400,0 тыс. рублей между мероприятиями названной программы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4"/>
          <w:szCs w:val="4"/>
        </w:rPr>
      </w:pPr>
      <w:r>
        <w:rPr/>
      </w:r>
    </w:p>
    <w:p>
      <w:pPr>
        <w:pStyle w:val="Style21"/>
        <w:numPr>
          <w:ilvl w:val="0"/>
          <w:numId w:val="0"/>
        </w:numPr>
        <w:autoSpaceDE w:val="false"/>
        <w:spacing w:lineRule="auto" w:line="228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5. В связи с уточнением потребности в средствах на уплату страховых взносов на обязательное медицинское страхование неработающего населения по факту установления коэффициента удорожания стоимости медицинских услуг Федеральным законом от 02.12.2019 № 382-ФЗ «О бюджете Федерального фонда обязательного медицинского страхования на 2020 год и на плановый период 2021 и 2022 годов, средства в 2020-2021 годах в сумме 40 332,9 тыс. рублей ежегодно, перераспределяется на следующие цели:</w:t>
      </w:r>
    </w:p>
    <w:p>
      <w:pPr>
        <w:pStyle w:val="Style21"/>
        <w:numPr>
          <w:ilvl w:val="0"/>
          <w:numId w:val="0"/>
        </w:numPr>
        <w:autoSpaceDE w:val="false"/>
        <w:spacing w:lineRule="auto" w:line="228"/>
        <w:ind w:left="709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2020 году:</w:t>
      </w:r>
    </w:p>
    <w:p>
      <w:pPr>
        <w:pStyle w:val="Style21"/>
        <w:numPr>
          <w:ilvl w:val="0"/>
          <w:numId w:val="0"/>
        </w:numPr>
        <w:autoSpaceDE w:val="false"/>
        <w:spacing w:lineRule="auto" w:line="228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- Министерству здравоохранения Ульяновской области на мероприятия по проведению оздоровительной кампании детей – 332,9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28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- Министерству строительства и архитектуры Ульяновской области на проведение ремонтных работ здания ГУЗ «Ульяновская областная клиническая больница» - 40 000,0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28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в 2021 году Министерству здравоохранения Ульяновской области на обеспечение деятельности государственных учреждений здравоохранения – 40 332,9 тыс. рублей.</w:t>
      </w:r>
    </w:p>
    <w:p>
      <w:pPr>
        <w:pStyle w:val="Style21"/>
        <w:spacing w:lineRule="auto" w:line="228"/>
        <w:ind w:left="0" w:firstLine="720"/>
        <w:jc w:val="both"/>
        <w:rPr/>
      </w:pPr>
      <w:r>
        <w:rPr>
          <w:rFonts w:cs="PT Astra Serif" w:ascii="PT Astra Serif" w:hAnsi="PT Astra Serif"/>
        </w:rPr>
        <w:t>Одновременно в 2022 году перераспределяются средства в сумме 174 728,3 тыс. рублей на уплату страховых взносов на обязательное медицинское страхование неработающего населения с расходов на обеспечение деятельности государственных учреждений здравоохранения.</w:t>
      </w:r>
    </w:p>
    <w:p>
      <w:pPr>
        <w:pStyle w:val="Style21"/>
        <w:spacing w:lineRule="auto" w:line="22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ответствующие изменения вносятся в приложения 7, 8, 9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highlight w:val="lightGray"/>
        </w:rPr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6. На основании обращения Министерства семейной, демографической политики и социального благополучия Ульяновской области от 25.11.2019 № 73-ИОГВ-12.01/6834вн предусматриваются средства на реализацию Закона Ульяновской области от 25.09.2019 № 104-ЗО «О предоставлении в 2020-2024 годах отдельным категориям граждан, получивших земельный участок в собственность бесплатно, единовременных социальных выплат» в сумме 15000,0 тыс. рублей ежегодно за счёт перераспределения в 2020 году с расходов, связанных с реализацией Закона Ульяновской области от 05.02.20089 № 24-ЗО «О дополнительных мерах социальной поддержки семей, имеющих детей», в 2021 и 2022 годах с расходов, связанных с реализацией Закона Ульяновской области от 09.01.2008 № 10-ЗО «О звании «Ветеран труда Ульяновской области».</w:t>
      </w:r>
    </w:p>
    <w:p>
      <w:pPr>
        <w:pStyle w:val="Normal"/>
        <w:spacing w:lineRule="auto" w:line="228" w:before="0" w:after="0"/>
        <w:ind w:left="709" w:hanging="0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28" w:before="0" w:after="0"/>
        <w:ind w:left="709" w:hanging="0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7. На основании обращения Министерства семейной, демографической политики и социального благополучия Ульяновской области: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- предусматриваются средства на реализацию постановления Правительства Ульяновской области от 21.11.2019 № 620-П «Об акции «Подарок новорождённому» на 2020 год – 60000,0 тыс. рублей, на 2021 и 2022 годы по 30000,0 тыс. рублей за счёт уменьшения в 2020 году расходов, связанных с реализацией Закона Ульяновской области от 05.02.2008 № 24-ЗО «О дополнительных мерах социальной поддержки семей, имеющих детей», в 2021 и 2022 годах с расходов, связанных с реализацией Закона Ульяновской области от 09.01.2008 № 10-ЗО «О звании «Ветеран труда Ульяновской области»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- в целях софинансирования расходных обязательств, связанных с реализацией мероприятий по формированию системы комплексной реабилитации и абилитации инвалидов, в том числе детей-инвалидов в рамках государственной программы Российской Федерации «Доступная среда» предусматриваются средства в 2021 году – 2126,5 тыс. рублей, в 2022 году – 2318,6  за счёт перераспределения с расходов, связанных с обеспечением мер социальной поддержки ветеранов труда.</w:t>
      </w:r>
    </w:p>
    <w:p>
      <w:pPr>
        <w:pStyle w:val="Normal"/>
        <w:spacing w:lineRule="auto" w:line="228" w:before="0" w:after="0"/>
        <w:ind w:left="709" w:hanging="0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. На основании обращения Министерства искусства и культурной политики Ульяновской области от 05.12.2019 № 73-ИОГВ-04-01/2551вн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средства, предусмотренные Министерству искусства и культурной политики Ульяновской области на обеспечение деятельности подведомственных учреждений, перераспределяются на софинансирование субсидий из федерального бюджета в 2020 году в сумме 1 155,1 тыс. рублей, в 2021 году в сумме 3 208,8 тыс. рублей, в 2022 году в сумме 52 787,1 тыс. рублей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0 году Министерству искусства и культурной политики Ульяновской области на поддержку творческой деятельности и техническое оснащение детских и кукольных театров в сумме 1155,1 тыс. рублей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1 году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искусства и культурной политики Ульяновской области на поддержку творческой деятельности и техническое оснащение детских и кукольных театров в сумме 1155,1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строительства и архитектуры Ульяновской области на строительство, реконструкцию и капремонт сельских домов культуры в сумме 2 053,7 тыс. рублей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2 году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ерству искусства и культурной политики Ульяновской области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обеспечение развития и укрепления материально-технической базы домов культуры в населённых пунктах с числом жителей до 50 тысяч человек в сумме 5350,2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поддержку творческой деятельности и укрепление материально-технической базы муниципальных театров в населённых пунктах с численностью населения до 300 тысяч человек в сумме 1 019,9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поддержку творческой деятельности и техническое оснащение детских и кукольных театров в сумме 3 446,4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приобретение музыкальных инструментов, оборудования и материалов для детских школ искусств и училищ в сумме 3 835,3 тыс. рублей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ерству строительства и архитектуры Ульяновской области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строительство, реконструкцию и капремонт сельских домов культуры в сумме 11 478,9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модернизацию региональных и муниципальных театров юного зрителя и театров кукол в сумме 27 656,4 тыс. рублей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В 2020 году в связи с уменьшением субсидий из федерального бюджета средства, предусмотренные Министерству искусства и культурной политики Ульяновской области, на софинансирование субсидий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на создание виртуальных концертных залов в сумме 198,2 тыс. рублей перераспределяются Министерству строительства и архитектуры Ульяновской области на софинансирование строительства сельского дома культуры в с.Никольское-на-Черемшане Мелекесского района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Экономия от проведения ремонтных работ кровли здания ОГБУК «Эстрадный балет «Экситон» в сумме 1196,2 тыс. рублей перераспределяются на текущий ремонт здания ОГБПОУ «Ульяновский колледж культуры и искусства». </w:t>
      </w:r>
    </w:p>
    <w:p>
      <w:pPr>
        <w:pStyle w:val="33"/>
        <w:spacing w:lineRule="auto" w:line="228" w:before="0" w:after="0"/>
        <w:ind w:firstLine="709"/>
        <w:contextualSpacing/>
        <w:rPr/>
      </w:pPr>
      <w:r>
        <w:rPr>
          <w:rFonts w:cs="PT Astra Serif" w:ascii="PT Astra Serif" w:hAnsi="PT Astra Serif"/>
          <w:szCs w:val="28"/>
          <w:lang w:val="ru-RU"/>
        </w:rPr>
        <w:t>4</w:t>
      </w:r>
      <w:r>
        <w:rPr>
          <w:rFonts w:cs="PT Astra Serif" w:ascii="PT Astra Serif" w:hAnsi="PT Astra Serif"/>
          <w:szCs w:val="28"/>
        </w:rPr>
        <w:t xml:space="preserve">. Средства, предусмотренные Министерству строительства и архитектуры Ульяновской области, на изготовление проектной документации на </w:t>
      </w:r>
      <w:r>
        <w:rPr>
          <w:rFonts w:cs="PT Astra Serif" w:ascii="PT Astra Serif" w:hAnsi="PT Astra Serif"/>
          <w:szCs w:val="28"/>
          <w:lang w:val="ru-RU"/>
        </w:rPr>
        <w:t>капитальный</w:t>
      </w:r>
      <w:r>
        <w:rPr>
          <w:rFonts w:cs="PT Astra Serif" w:ascii="PT Astra Serif" w:hAnsi="PT Astra Serif"/>
          <w:szCs w:val="28"/>
        </w:rPr>
        <w:t xml:space="preserve"> ремонт здания РДК МО «Кузоватовский район» в сумме 1 083,4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 перераспределяются Министерству искусства и культурной политики Ульяновской области на оснащение оборудованием муниципальных учреждений культуры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В 2020 году экономия по торгам за счёт средств, выделенных Министерству искусства и культурной политики Ульяновской области, для обследования здания ДК «Губернаторский» перераспределяется в сумме 216,3 тыс. рублей на приобретение оборудования для Тимирязевского дома культуры МО «Ульяновский район»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. В 2020 году средства, предусмотренные Министерству строительства и архитектуры Ульяновской области на обеспечение развития и укрепления материально-технической базы домов культуры в населённых пунктах с числом жителей до 50 тысяч человек на проведение ремонтных работ зданий муниципальных  домов культуры перераспределяются Министерству искусства и культурной политики Ульяновской области на те же цели в сумме 301,2 тыс. рублей.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таблицы 12, 13, 14, 16 приложения 13 излагаются в новой редакции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highlight w:val="lightGray"/>
        </w:rPr>
      </w:r>
    </w:p>
    <w:p>
      <w:pPr>
        <w:pStyle w:val="Style21"/>
        <w:spacing w:lineRule="auto" w:line="228"/>
        <w:ind w:left="0" w:firstLine="708"/>
        <w:jc w:val="both"/>
        <w:rPr/>
      </w:pPr>
      <w:r>
        <w:rPr>
          <w:rFonts w:cs="PT Astra Serif" w:ascii="PT Astra Serif" w:hAnsi="PT Astra Serif"/>
        </w:rPr>
        <w:t>9. На основании обращения Министерства физической культуры и спорта Ульяновской области от 09.12.2019 № 73-ИОГВ/05-01/1654вн:</w:t>
      </w:r>
    </w:p>
    <w:p>
      <w:pPr>
        <w:pStyle w:val="Style21"/>
        <w:numPr>
          <w:ilvl w:val="0"/>
          <w:numId w:val="5"/>
        </w:numPr>
        <w:spacing w:lineRule="auto" w:line="228"/>
        <w:ind w:left="0" w:firstLine="709"/>
        <w:jc w:val="both"/>
        <w:rPr/>
      </w:pPr>
      <w:r>
        <w:rPr>
          <w:rFonts w:cs="PT Astra Serif" w:ascii="PT Astra Serif" w:hAnsi="PT Astra Serif"/>
        </w:rPr>
        <w:t>В связи с уточнением потребности в средствах на софинансирование федеральных средств перераспределяются средства областного бюджета в 2020 году в сумме 25318,9 тыс. рублей, в 2021 году 164942,0 тыс. рублей, в 2022 году 283679,7 тыс. рублей:</w:t>
      </w:r>
    </w:p>
    <w:p>
      <w:pPr>
        <w:pStyle w:val="Style21"/>
        <w:numPr>
          <w:ilvl w:val="0"/>
          <w:numId w:val="2"/>
        </w:numPr>
        <w:spacing w:lineRule="auto" w:line="228"/>
        <w:ind w:left="0" w:firstLine="709"/>
        <w:jc w:val="both"/>
        <w:rPr/>
      </w:pPr>
      <w:r>
        <w:rPr>
          <w:rFonts w:cs="PT Astra Serif" w:ascii="PT Astra Serif" w:hAnsi="PT Astra Serif"/>
        </w:rPr>
        <w:t>с Министерства строительства и архитектуры Ульяновской области в 2020 году 19043,6 тыс. рублей, в 2021 году 158411,1 тыс. рублей, в 2022 году 282 945,5 тыс. рублей:</w:t>
      </w:r>
    </w:p>
    <w:p>
      <w:pPr>
        <w:pStyle w:val="Style21"/>
        <w:spacing w:lineRule="auto" w:line="228"/>
        <w:ind w:left="0" w:firstLine="70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  <w:t>с ремонта ДС «Дельфин» в городе Димитровграде в 2020 году 11000,0 тыс. рублей;</w:t>
      </w:r>
    </w:p>
    <w:p>
      <w:pPr>
        <w:pStyle w:val="Normal"/>
        <w:spacing w:lineRule="auto" w:line="228" w:before="0" w:after="0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ab/>
        <w:t>со строительства Центра единоборств в городе Ульяновске в 2020 году 7500,0 тыс. рублей, в 2021 году 15000,0 тыс. рублей, в 2022 году 235500,0 тыс. рублей;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со строительства ФОКа в Барышском районе в 2020 году - 513,6 тыс. рублей в 2021 году 445,5 тыс. рублей, в 2022 году 445,5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со строительства раздевальных помещений на стадионе «Локомотив» в 2021 году 5000,0 тыс. рублей, в 2022 году 47000,0 тыс. рублей;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со строительства ФОКа в Кузоватовском районе в 2021 году 30000,0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с создания и модернизации объектов спортивной инфраструктуры региональной собственности для занятий физической культурой о строительства в 2020 году 30,0 тыс. рублей;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со строительства ФОКа с бассейном в Ишеевке в 2021 году 107965,6 тыс. рублей;</w:t>
      </w:r>
    </w:p>
    <w:p>
      <w:pPr>
        <w:pStyle w:val="Normal"/>
        <w:numPr>
          <w:ilvl w:val="0"/>
          <w:numId w:val="2"/>
        </w:numPr>
        <w:spacing w:lineRule="auto" w:line="228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 Министерства физической культуры и спорта Ульяновской области в 2020 году 6275,3 тыс. рублей, в 2021 году 6530,9 тыс. рублей, в 2022 году 734,15 тыс. рублей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с закупки спортивного инвентаря для ДС «Дельфин» в 2020 году                    870,0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с софинансирования  адресной финансовой поддержки спортивных организаций, осуществляющих подготовку спортивного резерва для сборных команд Российской Федерации в 2020 году 5405,3 тыс. рублей, в 2021 году 6405,3 тыс. рублей, в 2022 году 591,05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с обеспечения деятельности учреждений в 2021 году - 125,6 тыс. рублей,</w:t>
      </w:r>
      <w:r>
        <w:rPr>
          <w:rFonts w:cs="PT Astra Serif" w:ascii="PT Astra Serif" w:hAnsi="PT Astra Serif"/>
          <w:i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i/>
          <w:sz w:val="28"/>
          <w:szCs w:val="28"/>
        </w:rPr>
        <w:t>в 2022 году 143,1 тыс. рублей.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правляются: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  <w:u w:val="single"/>
        </w:rPr>
        <w:t>Министерству строительства и архитектуры Ульяновской области:</w:t>
      </w:r>
    </w:p>
    <w:p>
      <w:pPr>
        <w:pStyle w:val="Style21"/>
        <w:spacing w:lineRule="auto" w:line="228"/>
        <w:ind w:left="0" w:firstLine="709"/>
        <w:jc w:val="both"/>
        <w:rPr/>
      </w:pPr>
      <w:r>
        <w:rPr>
          <w:rFonts w:cs="PT Astra Serif" w:ascii="PT Astra Serif" w:hAnsi="PT Astra Serif"/>
        </w:rPr>
        <w:t>- на софинансирование субсидии из федерального бюджета на строительство ФОКа с бассейном в р. п. Ишеевка в 2020 году - 25 318,9 тыс. рублей;</w:t>
      </w:r>
    </w:p>
    <w:p>
      <w:pPr>
        <w:pStyle w:val="Style21"/>
        <w:spacing w:lineRule="auto" w:line="228"/>
        <w:ind w:left="0" w:firstLine="709"/>
        <w:jc w:val="both"/>
        <w:rPr/>
      </w:pPr>
      <w:r>
        <w:rPr>
          <w:rFonts w:cs="PT Astra Serif" w:ascii="PT Astra Serif" w:hAnsi="PT Astra Serif"/>
        </w:rPr>
        <w:t>- на софинансирование субсидий федерального бюджета по созданию и модернизации объектов спортивной инфраструктуры региональной собственности для занятий физической культурой в 2022 году 282 255,9 тыс. рублей (строительство крытого футбольного манежа 267 460,3 тыс. рублей, крытого ледового катка на ул. Шолмова в г. Ульяновске 7 753,4 тыс. рублей, Центра единоборств в городе Ульяновске 7042,2 тыс. рублей);</w:t>
      </w:r>
    </w:p>
    <w:p>
      <w:pPr>
        <w:pStyle w:val="Style21"/>
        <w:spacing w:lineRule="auto" w:line="228"/>
        <w:ind w:left="0" w:firstLine="709"/>
        <w:jc w:val="both"/>
        <w:rPr/>
      </w:pPr>
      <w:r>
        <w:rPr>
          <w:rFonts w:cs="PT Astra Serif" w:ascii="PT Astra Serif" w:hAnsi="PT Astra Serif"/>
          <w:u w:val="single"/>
        </w:rPr>
        <w:t>Министерству физической культуры и спорта Ульяновской области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софинансирование субсидий федерального бюджета по созданию и модернизации объектов спортивной инфраструктуры региональной собственности для занятий физической культурой в 2021 году (на подготовку проектной документации и землеустроительные работы по подготовке участка) – 100 000,0 тыс. рублей;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- на софинансирование субсидии из федерального бюджета по приобретению спортивного оборудования и инвентаря для приведения организаций спортивной подготовки в нормативное состояние в 2022 году - 329,2 тыс. рублей;</w:t>
      </w:r>
    </w:p>
    <w:p>
      <w:pPr>
        <w:pStyle w:val="Normal"/>
        <w:widowControl w:val="false"/>
        <w:tabs>
          <w:tab w:val="clear" w:pos="709"/>
          <w:tab w:val="left" w:pos="9372" w:leader="none"/>
          <w:tab w:val="left" w:pos="10082" w:leader="none"/>
          <w:tab w:val="left" w:pos="10224" w:leader="none"/>
        </w:tabs>
        <w:suppressAutoHyphens w:val="true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софинансирование субсидии из федерального бюджета  по оснащению объектов спортивной инфраструктуры спортивно-технологическим оборудованием</w:t>
      </w:r>
      <w:r>
        <w:rPr>
          <w:rFonts w:cs="PT Astra Serif" w:ascii="PT Astra Serif" w:hAnsi="PT Astra Serif"/>
          <w:iCs/>
          <w:sz w:val="28"/>
          <w:szCs w:val="28"/>
        </w:rPr>
        <w:t xml:space="preserve"> в 2022 году– 271,3 тыс. рублей;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- на софинансирование объектов муниципальных образований в 2021 году 27000,0 тыс. рублей, (ремонт ДС «Дельфин» в Димитровграде в 2021 году 11000,0 тыс. рублей; на создание футбольного манежа в Старомайнском районе 16000,0 тыс. рублей);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- на доведение уровня обеспеченности финансирования государственных учреждений, осуществляющих спортивную подготовку по федеральным стандартам в 2021 году 37816,4 тыс. рублей, в 2022 году 680,1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софинансирование реализации мероприятий по формированию условий для развития системы комплексной реабилитации и абилитации инвалидов, в том числе детей-инвалидов, а также ранней помощи в 2021 году – на 125,6  тыс. рублей, в 2022 году - 143,1 тыс. рублей;</w:t>
      </w:r>
    </w:p>
    <w:p>
      <w:pPr>
        <w:pStyle w:val="Normal"/>
        <w:numPr>
          <w:ilvl w:val="0"/>
          <w:numId w:val="5"/>
        </w:numPr>
        <w:autoSpaceDE w:val="false"/>
        <w:spacing w:lineRule="auto" w:line="228" w:before="0" w:after="0"/>
        <w:ind w:left="0"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распределяются ассигнования, предусмотренные Министерству строительства и архитектуры Ульяновской области в 2020 году в сумме 31000,0 тыс. рублей на реконструкцию объектов государственной собственности, а именно на реконструкцию здания столовой в СОЛ «Сокол» на Министерство физической культуры и спорта Ульяновской области  на те же цели в рамках реализации мероприятий государственной программы Ульяновской области «Развитие физической культуры и спорта в Ульяновской области»;</w:t>
      </w:r>
    </w:p>
    <w:p>
      <w:pPr>
        <w:pStyle w:val="Normal"/>
        <w:numPr>
          <w:ilvl w:val="0"/>
          <w:numId w:val="5"/>
        </w:numPr>
        <w:spacing w:lineRule="auto" w:line="228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распределяются ассигнования, предусмотренные Министерству физической культуры и спорта Ульяновской области на софинансирование субсидии из федерального бюджета по оснащению объектов спортивной инфраструктуры спортивно-технологическим оборудованием в 2020 году в рамках реализации мероприятий государственной программы Ульяновской области «Развитие физической культуры и спорта в Ульяновской области» в сумме 2809,7 тыс. рублей с МО «город Димитровград» на МО «Мелекесский район» в связи с невыполнением условий предоставления субсидий (отсутствие центра тестирования ГТО).</w:t>
      </w:r>
    </w:p>
    <w:p>
      <w:pPr>
        <w:pStyle w:val="23"/>
        <w:spacing w:lineRule="auto" w:line="228"/>
        <w:rPr/>
      </w:pPr>
      <w:r>
        <w:rPr>
          <w:rFonts w:cs="PT Astra Serif" w:ascii="PT Astra Serif" w:hAnsi="PT Astra Serif"/>
          <w:szCs w:val="28"/>
        </w:rPr>
        <w:t>Соответствующие изменения вносятся в Приложения 7,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8,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9, таблиц</w:t>
      </w:r>
      <w:r>
        <w:rPr>
          <w:rFonts w:cs="PT Astra Serif" w:ascii="PT Astra Serif" w:hAnsi="PT Astra Serif"/>
          <w:szCs w:val="28"/>
          <w:lang w:val="ru-RU"/>
        </w:rPr>
        <w:t>ы</w:t>
      </w:r>
      <w:r>
        <w:rPr>
          <w:rFonts w:cs="PT Astra Serif" w:ascii="PT Astra Serif" w:hAnsi="PT Astra Serif"/>
          <w:szCs w:val="28"/>
        </w:rPr>
        <w:t xml:space="preserve"> 19, 44, 45 изл</w:t>
      </w:r>
      <w:r>
        <w:rPr>
          <w:rFonts w:cs="PT Astra Serif" w:ascii="PT Astra Serif" w:hAnsi="PT Astra Serif"/>
          <w:szCs w:val="28"/>
          <w:lang w:val="ru-RU"/>
        </w:rPr>
        <w:t>агаются в новой редакции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Cs w:val="28"/>
          <w:highlight w:val="lightGray"/>
        </w:rPr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0. На основании обращений Министерства образования и науки Ульяновской области от 06.12.2019 № 73-ИОГВ-01/5374вн и Министерства строительства и архитектуры Ульяновской области от 02.12.2019 № 73-ИОГВ-08-02/4075вн.</w:t>
      </w:r>
    </w:p>
    <w:p>
      <w:pPr>
        <w:pStyle w:val="Normal"/>
        <w:numPr>
          <w:ilvl w:val="0"/>
          <w:numId w:val="4"/>
        </w:numPr>
        <w:spacing w:lineRule="auto" w:line="228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</w:rPr>
        <w:t>Средства, предусмотренные  Министерству образования и науки Ульяновской области на обеспечение деятельности подведомственных учреждений перераспределяются на софинансирование субсидий из федерального бюджета в 2020 году в сумме 61 107,63682 тыс. рублей, в 2021 году в сумме 70 311,29909 тыс. рублей, в 2022 году в сумме 66 158,18712 тыс. рублей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b/>
          <w:sz w:val="28"/>
          <w:szCs w:val="28"/>
          <w:u w:val="single"/>
        </w:rPr>
        <w:t>в 2020 году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образования и науки Ульяновской области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единовременные компенсационные выплаты учителям, прибывшим (переехавшим) на работу в сельские населённые пункты, либо рабочие посёлки, либо посёлки городского типа, либо города с населением до 50 тысяч человек – 3 060,0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создание дополнительных мест (групп)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 – 55,52165 тыс. рублей;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на создание новых мест дополнительного образования детей – 899,45258 тыс. рублей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создание новых мест в общеобразовательных организациях- 9 279,87805 тыс. рублей (приобретение оборудования в новую школу в р.п. Тереньга)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u w:val="single"/>
        </w:rPr>
        <w:t>- Министерству строительства и архитектуры Ульяновской области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</w:t>
      </w:r>
      <w:r>
        <w:rPr>
          <w:rFonts w:eastAsia="Calibri" w:cs="PT Astra Serif" w:ascii="PT Astra Serif" w:hAnsi="PT Astra Serif"/>
          <w:i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i/>
          <w:sz w:val="28"/>
          <w:szCs w:val="28"/>
        </w:rPr>
        <w:t>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– 28 316,34878 тыс. рублей;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  <w:u w:val="single"/>
        </w:rPr>
      </w:pPr>
      <w:r>
        <w:rPr>
          <w:rFonts w:cs="PT Astra Serif" w:ascii="PT Astra Serif" w:hAnsi="PT Astra Serif"/>
          <w:i/>
          <w:sz w:val="28"/>
          <w:szCs w:val="28"/>
        </w:rPr>
        <w:t>- на создание новых мест в общеобразовательных организациях-19 496,43576 тыс. рублей (строительство школы в р.п. Тереньга).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в 2021 году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образования и науки Ульяновской области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реализацию мероприятий подпрограммы «Формирование системы комплексной реабилитации (абилитации) инвалидов, в том числе детей-инвалидов, на 2019-2022 годы» государственной программы Ульяновской области «Социальная поддержка и защита населения Ульяновской области на 2014-2022 годы» - 291,9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единовременные компенсационные выплаты учителям, прибывшим (переехавшим) на работу в сельские населённые пункты, либо рабочие посёлки, либо посёлки городского типа, либо города с населением до 50 тысяч человек – 2 700,0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создание новых мест дополнительного образования детей –</w:t>
      </w:r>
      <w:r>
        <w:rPr>
          <w:rFonts w:cs="PT Astra Serif" w:ascii="PT Astra Serif" w:hAnsi="PT Astra Serif"/>
          <w:sz w:val="28"/>
          <w:szCs w:val="28"/>
        </w:rPr>
        <w:t xml:space="preserve"> 1861,36701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строительства и архитектуры Ульяновской области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– 8 858, 91951 тыс. рублей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  <w:u w:val="single"/>
        </w:rPr>
      </w:pPr>
      <w:r>
        <w:rPr>
          <w:rFonts w:cs="PT Astra Serif" w:ascii="PT Astra Serif" w:hAnsi="PT Astra Serif"/>
          <w:i/>
          <w:sz w:val="28"/>
          <w:szCs w:val="28"/>
        </w:rPr>
        <w:t>- на создание новых мест в общеобразовательных организациях-                 56 599,11257 тыс. рублей.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в 2022 году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образования и науки Ульяновской области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реализацию мероприятий подпрограммы «Формирование системы комплексной реабилитации (абилитации) инвалидов, в том числе детей-инвалидов, на 2019-2022 годы» государственной программы Ульяновской области «Социальная поддержка и защита населения Ульяновской области на 2014-2022 годы» - 332,4 тыс. рублей.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 - 31,34227 тыс. рублей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</w:rPr>
        <w:t>- Министерству строительства и архитектуры Ульяновской области на создание новых мест в общеобразовательных организациях - 65 794,44485 тыс. рублей.</w:t>
      </w:r>
    </w:p>
    <w:p>
      <w:pPr>
        <w:pStyle w:val="Style21"/>
        <w:tabs>
          <w:tab w:val="clear" w:pos="709"/>
          <w:tab w:val="center" w:pos="0" w:leader="none"/>
          <w:tab w:val="center" w:pos="697" w:leader="none"/>
        </w:tabs>
        <w:spacing w:lineRule="auto" w:line="228"/>
        <w:ind w:left="0" w:hanging="0"/>
        <w:jc w:val="both"/>
        <w:rPr/>
      </w:pPr>
      <w:r>
        <w:rPr>
          <w:rFonts w:cs="PT Astra Serif" w:ascii="PT Astra Serif" w:hAnsi="PT Astra Serif"/>
        </w:rPr>
        <w:tab/>
        <w:tab/>
        <w:t>2. Средства, предусмотренные Министерству образования и науки Ульяновской области в 2020 году на обеспечение деятельности подведомственных учреждений перераспределяются в сумме 53 646,35599 тыс. рублей на следующие расходы:</w:t>
      </w:r>
    </w:p>
    <w:p>
      <w:pPr>
        <w:pStyle w:val="Style21"/>
        <w:spacing w:lineRule="auto" w:line="228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  <w:t>Министерству образования и науки Ульяновской области на: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предоставление субсидий из областного бюджета Ульяновской области Областному союзу "Федерация профсоюзов Ульяновской области" в целях финансового обеспечения его затрат в связи с организацией обучения граждан, являющихся членами профсоюзных организаций в сумме 1 000,0 тыс. рублей;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иные межбюджетные трансферты из областного бюджета Ульяновской области бюджету муниципального образования «город Ульяновск» в целях финансового обеспечения расходных обязательств, связанных с реализацией проекта создания базовых школ Российской академии наук в сумме 18 000,0 тыс. рублей (непрограммное мероприятие).</w:t>
      </w:r>
    </w:p>
    <w:p>
      <w:pPr>
        <w:pStyle w:val="Normal"/>
        <w:spacing w:lineRule="auto" w:line="228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u w:val="single"/>
        </w:rPr>
        <w:t xml:space="preserve">Министерству строительства и архитектуры Ульяновской области на </w:t>
      </w:r>
      <w:r>
        <w:rPr>
          <w:rFonts w:cs="PT Astra Serif" w:ascii="PT Astra Serif" w:hAnsi="PT Astra Serif"/>
          <w:sz w:val="28"/>
          <w:szCs w:val="28"/>
        </w:rPr>
        <w:t>ремонт зданий областных государственных учреждений образования в сумме 34 646,35599 тыс. рублей.</w:t>
      </w:r>
    </w:p>
    <w:p>
      <w:pPr>
        <w:pStyle w:val="Normal"/>
        <w:spacing w:lineRule="auto" w:line="228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3. В 2020 году перераспределяются средства, предусмотренные на ремонтные работы дошкольных образовательных учреждений МО «Майнский район» </w:t>
      </w:r>
      <w:r>
        <w:rPr>
          <w:rFonts w:cs="PT Astra Serif" w:ascii="PT Astra Serif" w:hAnsi="PT Astra Serif"/>
          <w:bCs/>
          <w:sz w:val="28"/>
          <w:szCs w:val="28"/>
        </w:rPr>
        <w:t>МДОУ Тагайский детский сад «Алёнушка» в сумме 933,6 тыс. рублей и МДОУ Майнский детский сад «Ромашка» в сумме 1365,4 тыс. рублей с Министерства образования и науки Ульяновской области на те же объекты Министерству строительства и архитектуры Ульяновской области.</w:t>
      </w:r>
    </w:p>
    <w:p>
      <w:pPr>
        <w:pStyle w:val="33"/>
        <w:tabs>
          <w:tab w:val="clear" w:pos="709"/>
          <w:tab w:val="center" w:pos="697" w:leader="none"/>
        </w:tabs>
        <w:spacing w:lineRule="auto" w:line="228" w:before="0" w:after="0"/>
        <w:contextualSpacing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bCs/>
          <w:szCs w:val="28"/>
          <w:lang w:val="ru-RU"/>
        </w:rPr>
        <w:t xml:space="preserve">4. </w:t>
      </w:r>
      <w:r>
        <w:rPr>
          <w:rFonts w:cs="PT Astra Serif" w:ascii="PT Astra Serif" w:hAnsi="PT Astra Serif"/>
          <w:bCs/>
          <w:szCs w:val="28"/>
        </w:rPr>
        <w:t>В 2020 году перераспределяются средства, предусмотренные на ремонтные работы дошкольных образовательных учреждений МО «город Димитровград» по замене оконных блоков в дошкольных образовательных учреждениях в сумме 2000,0 тыс.</w:t>
      </w:r>
      <w:r>
        <w:rPr>
          <w:rFonts w:cs="PT Astra Serif" w:ascii="PT Astra Serif" w:hAnsi="PT Astra Serif"/>
          <w:bCs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Cs w:val="28"/>
        </w:rPr>
        <w:t>рублей с Министерства строительства и архитектуры Ульяновской области</w:t>
      </w:r>
    </w:p>
    <w:p>
      <w:pPr>
        <w:pStyle w:val="33"/>
        <w:tabs>
          <w:tab w:val="clear" w:pos="709"/>
          <w:tab w:val="center" w:pos="284" w:leader="none"/>
        </w:tabs>
        <w:spacing w:lineRule="auto" w:line="228" w:before="0" w:after="0"/>
        <w:contextualSpacing/>
        <w:rPr/>
      </w:pPr>
      <w:r>
        <w:rPr>
          <w:rFonts w:cs="PT Astra Serif" w:ascii="PT Astra Serif" w:hAnsi="PT Astra Serif"/>
          <w:bCs/>
          <w:szCs w:val="28"/>
        </w:rPr>
        <w:t>- Министерству образования и науки Ульяновской области на проведение ремонтных работ в МДОУ «Радищевский детский сад №1» в сумме 850,0 тыс.</w:t>
      </w:r>
      <w:r>
        <w:rPr>
          <w:rFonts w:cs="PT Astra Serif" w:ascii="PT Astra Serif" w:hAnsi="PT Astra Serif"/>
          <w:bCs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Cs w:val="28"/>
        </w:rPr>
        <w:t>рублей;</w:t>
      </w:r>
    </w:p>
    <w:p>
      <w:pPr>
        <w:pStyle w:val="33"/>
        <w:tabs>
          <w:tab w:val="clear" w:pos="709"/>
          <w:tab w:val="center" w:pos="284" w:leader="none"/>
        </w:tabs>
        <w:spacing w:lineRule="auto" w:line="228" w:before="0" w:after="0"/>
        <w:contextualSpacing/>
        <w:rPr>
          <w:rFonts w:ascii="PT Astra Serif" w:hAnsi="PT Astra Serif" w:cs="PT Astra Serif"/>
          <w:bCs/>
          <w:szCs w:val="28"/>
          <w:lang w:val="ru-RU"/>
        </w:rPr>
      </w:pPr>
      <w:r>
        <w:rPr>
          <w:rFonts w:cs="PT Astra Serif" w:ascii="PT Astra Serif" w:hAnsi="PT Astra Serif"/>
          <w:bCs/>
          <w:szCs w:val="28"/>
        </w:rPr>
        <w:t>- на проведение ремонтных работ в муниципальных общеобразовательных организациях Министерству образования и науки Ульяновской области в сумме 641,485 тыс.</w:t>
      </w:r>
      <w:r>
        <w:rPr>
          <w:rFonts w:cs="PT Astra Serif" w:ascii="PT Astra Serif" w:hAnsi="PT Astra Serif"/>
          <w:bCs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Cs w:val="28"/>
        </w:rPr>
        <w:t>рублей и Министерству строительства и архитектуры Ульяновской области в сумме 508,515 тыс.</w:t>
      </w:r>
      <w:r>
        <w:rPr>
          <w:rFonts w:cs="PT Astra Serif" w:ascii="PT Astra Serif" w:hAnsi="PT Astra Serif"/>
          <w:bCs/>
          <w:szCs w:val="28"/>
          <w:lang w:val="ru-RU"/>
        </w:rPr>
        <w:t xml:space="preserve"> р</w:t>
      </w:r>
      <w:r>
        <w:rPr>
          <w:rFonts w:cs="PT Astra Serif" w:ascii="PT Astra Serif" w:hAnsi="PT Astra Serif"/>
          <w:bCs/>
          <w:szCs w:val="28"/>
        </w:rPr>
        <w:t>ублей</w:t>
      </w:r>
      <w:r>
        <w:rPr>
          <w:rFonts w:cs="PT Astra Serif" w:ascii="PT Astra Serif" w:hAnsi="PT Astra Serif"/>
          <w:bCs/>
          <w:szCs w:val="28"/>
          <w:lang w:val="ru-RU"/>
        </w:rPr>
        <w:t>;</w:t>
      </w:r>
    </w:p>
    <w:p>
      <w:pPr>
        <w:pStyle w:val="33"/>
        <w:tabs>
          <w:tab w:val="clear" w:pos="709"/>
          <w:tab w:val="center" w:pos="284" w:leader="none"/>
        </w:tabs>
        <w:spacing w:lineRule="auto" w:line="228" w:before="0" w:after="0"/>
        <w:contextualSpacing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  <w:lang w:val="ru-RU"/>
        </w:rPr>
        <w:t>5</w:t>
      </w:r>
      <w:r>
        <w:rPr>
          <w:rFonts w:cs="PT Astra Serif" w:ascii="PT Astra Serif" w:hAnsi="PT Astra Serif"/>
          <w:bCs/>
          <w:szCs w:val="28"/>
        </w:rPr>
        <w:t xml:space="preserve">. В 2021 году </w:t>
      </w:r>
      <w:r>
        <w:rPr>
          <w:rFonts w:cs="PT Astra Serif" w:ascii="PT Astra Serif" w:hAnsi="PT Astra Serif"/>
          <w:szCs w:val="28"/>
        </w:rPr>
        <w:t>перераспределяются средства, предусмотренные  на ремонтные работы общеобразовательных учреждений МО «Радищевский район» МБОУ «Радищевская СШ № 2 им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А.Н.Радищева»</w:t>
      </w:r>
      <w:r>
        <w:rPr>
          <w:rFonts w:cs="PT Astra Serif" w:ascii="PT Astra Serif" w:hAnsi="PT Astra Serif"/>
          <w:bCs/>
          <w:szCs w:val="28"/>
        </w:rPr>
        <w:t xml:space="preserve"> в сумме 1730,9 тыс. рублей с Министерства образования и науки Ульяновской области и с МОУ «Верхнемазинская СШ им.Д.В.Давыдова» в сумме 2 366,2 тыс.</w:t>
      </w:r>
      <w:r>
        <w:rPr>
          <w:rFonts w:cs="PT Astra Serif" w:ascii="PT Astra Serif" w:hAnsi="PT Astra Serif"/>
          <w:bCs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рублей с Министерства строительства и архитектуры Ульяновской области на </w:t>
      </w:r>
      <w:r>
        <w:rPr>
          <w:rFonts w:cs="PT Astra Serif" w:ascii="PT Astra Serif" w:hAnsi="PT Astra Serif"/>
          <w:szCs w:val="28"/>
        </w:rPr>
        <w:t>МБОУ «Радищевская СШ № 2 им.А.Н.Радищева»</w:t>
      </w:r>
      <w:r>
        <w:rPr>
          <w:rFonts w:cs="PT Astra Serif" w:ascii="PT Astra Serif" w:hAnsi="PT Astra Serif"/>
          <w:bCs/>
          <w:szCs w:val="28"/>
        </w:rPr>
        <w:t xml:space="preserve"> Министерству строительства и архитектуры Ульяновской области в сумме 4 096,8 тыс.</w:t>
      </w:r>
      <w:r>
        <w:rPr>
          <w:rFonts w:cs="PT Astra Serif" w:ascii="PT Astra Serif" w:hAnsi="PT Astra Serif"/>
          <w:bCs/>
          <w:szCs w:val="28"/>
          <w:lang w:val="ru-RU"/>
        </w:rPr>
        <w:t xml:space="preserve"> р</w:t>
      </w:r>
      <w:r>
        <w:rPr>
          <w:rFonts w:cs="PT Astra Serif" w:ascii="PT Astra Serif" w:hAnsi="PT Astra Serif"/>
          <w:bCs/>
          <w:szCs w:val="28"/>
        </w:rPr>
        <w:t>ублей.</w:t>
      </w:r>
    </w:p>
    <w:p>
      <w:pPr>
        <w:pStyle w:val="Normal"/>
        <w:spacing w:lineRule="auto" w:line="228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таблицы 6, 10, 11 приложения 13 излагаются в новой редакции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highlight w:val="lightGray"/>
        </w:rPr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1. На основании обращения Министерства промышленности и транспорта Ульяновской области от 29.11.2019 № 73-ИОГВ-08-01/2638вн перераспределяются средства в сумме 116773,71504 тыс. рублей между мероприятиями государственной программы Ульяновской области «Развитие транспортной системы в Ульяновской области»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, 11, 12. Таблица 17 приложения 13 излагается в новой редакции.</w:t>
      </w:r>
    </w:p>
    <w:p>
      <w:pPr>
        <w:pStyle w:val="Normal"/>
        <w:spacing w:lineRule="auto" w:line="228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2. На основании обращения Министерства промышленности и транспорта Ульяновской области от 29.11.2019 № 73-ИОГВ-08-01/2627вн в связи с уточнение классификации по основному мероприятию «Реализация регионального проекта Ульяновской области «Дорожная сеть Ульяновской области» перераспределяются 480000,0 тыс. рублей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, 11, 12, таблицы 24, 34, 36 приложения 13 излагаются в новой редакции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3. На основании обращения Министерства промышленности и транспорта Ульяновской области от 29.11.2019 № 73-ИОГВ-08-01/4033вн перераспределяются средства в сумме 86000,0 тыс. рублей между мероприятиями государственной программы Ульяновской области «Развитие транспортной системы в Ульяновской области»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4. На основании обращения Министерства промышленности и транспорта Ульяновской области от 29.11.2019 № 73-ИОГВ-08-01/4033вн перераспределяются средства в сумме 1276,0 тыс. рублей между мероприятиями государственной программы Ульяновской области «Развитие транспортной системы Ульяновской области» с целью соблюдения уровня софинансирования федеральных средств, предусматриваемых на мероприятия по развитию рынка газомоторного топлива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5. В связи с внесением изменений в государственную программу Ульяновской области «Развитие информационного общества и электронного правительства в Ульяновской области» перераспределяются средства в сумме 86758,86443 тыс. рублей между мероприятиями программы, в том числе 5000,0 тыс. рублей перераспределяются с Министерства строительства и архитектуры Ульяновской области на Правительства Ульяновской области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  <w:lang w:val="ru-RU"/>
        </w:rPr>
        <w:t xml:space="preserve">16. На основании обращения Министерства энергетики, ЖКК и городской среды Ульяновской области от 05.12.2019 № 73-ИОГВ-07.01/3423вн </w:t>
      </w:r>
      <w:r>
        <w:rPr>
          <w:rFonts w:cs="PT Astra Serif" w:ascii="PT Astra Serif" w:hAnsi="PT Astra Serif"/>
          <w:szCs w:val="28"/>
        </w:rPr>
        <w:t>перераспределяются средства областного</w:t>
      </w:r>
      <w:r>
        <w:rPr>
          <w:rFonts w:cs="PT Astra Serif" w:ascii="PT Astra Serif" w:hAnsi="PT Astra Serif"/>
          <w:szCs w:val="28"/>
          <w:lang w:val="ru-RU"/>
        </w:rPr>
        <w:t xml:space="preserve"> бюджета Ульяновской области</w:t>
      </w:r>
      <w:r>
        <w:rPr>
          <w:rFonts w:cs="PT Astra Serif" w:ascii="PT Astra Serif" w:hAnsi="PT Astra Serif"/>
          <w:szCs w:val="28"/>
        </w:rPr>
        <w:t xml:space="preserve"> между мероприятиями государственной программы Ульяновской области:</w:t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>на возмещение затрат ОГКП «Ульяновский областной водоканал» за выполненные работы и оказанные услуги в сфере водоснабжения в 2020 году +103 625,671, в 2021 году +2 244,5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, в 2022 году +17 910,1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</w:rPr>
        <w:t>- с софинансирования мероприятии по строительству и реконструкции объектов водоснабжения в сельской местности в целях обеспечения устойчивого развития сельских территорий 2020 +39655,591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, в 2021 году +5059,4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, в 2022 году +25368,0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</w:rPr>
        <w:t>- со строительства, реконструкции, ремонта объектов водоснабжения и водоотведения, подготовки проектной документации в сумме 2020 год 63 970,08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</w:rPr>
        <w:t>- с строительства и реконструкции (модернизации) объектов питьевого водоснабжения в рамках регионального проекта «Чистая вода» в 2021 году 185,4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, в 2022 году в сумме 1228,4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</w:rPr>
        <w:t>- с сокращения доли загрязнения сточных вод в рамках регионального проекта «Оздоровление Волги» в 2021 году 2629,5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, в 2022 году в сумме 6229,5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  <w:lang w:val="ru-RU"/>
        </w:rPr>
        <w:t xml:space="preserve">2. </w:t>
      </w:r>
      <w:r>
        <w:rPr>
          <w:rFonts w:cs="PT Astra Serif" w:ascii="PT Astra Serif" w:hAnsi="PT Astra Serif"/>
          <w:szCs w:val="28"/>
        </w:rPr>
        <w:t>на строительство, реконструкцию, ремонт объектов водоснабжения и водоотведения, подготовку проектной документации в сумме 2020 год 23303,37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с</w:t>
      </w:r>
      <w:r>
        <w:rPr>
          <w:rFonts w:cs="PT Astra Serif" w:ascii="PT Astra Serif" w:hAnsi="PT Astra Serif"/>
          <w:szCs w:val="28"/>
          <w:lang w:val="ru-RU"/>
        </w:rPr>
        <w:t>о</w:t>
      </w:r>
      <w:r>
        <w:rPr>
          <w:rFonts w:cs="PT Astra Serif" w:ascii="PT Astra Serif" w:hAnsi="PT Astra Serif"/>
          <w:szCs w:val="28"/>
        </w:rPr>
        <w:t xml:space="preserve"> строительства и реконструкции (модернизации) объектов питьевого водоснабжения в рамках регионального проекта «Чистая вода» в 2020 году в сумме 776,95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 xml:space="preserve"> и </w:t>
      </w:r>
      <w:r>
        <w:rPr>
          <w:rFonts w:cs="PT Astra Serif" w:ascii="PT Astra Serif" w:hAnsi="PT Astra Serif"/>
          <w:szCs w:val="28"/>
        </w:rPr>
        <w:t>с сокращения доли загрязнения сточных вод в рамках регионального проекта «Оздоровление Волги» в 2020 году в сумме 22 526,42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33"/>
        <w:spacing w:before="0" w:after="0"/>
        <w:contextualSpacing/>
        <w:rPr/>
      </w:pPr>
      <w:r>
        <w:rPr>
          <w:rFonts w:cs="PT Astra Serif" w:ascii="PT Astra Serif" w:hAnsi="PT Astra Serif"/>
          <w:szCs w:val="28"/>
          <w:lang w:val="ru-RU"/>
        </w:rPr>
        <w:t xml:space="preserve">3. </w:t>
      </w:r>
      <w:r>
        <w:rPr>
          <w:rFonts w:cs="PT Astra Serif" w:ascii="PT Astra Serif" w:hAnsi="PT Astra Serif"/>
          <w:szCs w:val="28"/>
        </w:rPr>
        <w:t>на возмещение затрат ОГКП «АСК» за выполненные работы и оказанные услуги в сфере газификации с софинансирования мероприятий по строительству объектов газоснабжения в сельской местности в целях обеспечения устойчивого развития сельских территорий 2020 -14 741,78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, в 2021 году -12 984,28, в 2022 году -20127,0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, 11, 12, таблицы 28, 39, 40, 41, 42 приложения 13 излагаются в новой редакции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7. На основании обращения Министерства строительства и архитектуры Ульяновской области от 29.11.2019 № 73-ИОГВ-08-01/4052вн перераспределяются между мероприятиями государственной программы Ульяновской области «Охрана окружающей среды и восстановление природных ресурсов Ульяновской области» ассигнования в 2020 году – 16348,0 тыс. рублей, в 2021 и 2022 годах 27296,5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  <w:highlight w:val="lightGray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8. На основании обращения Министерства строительства и архитектуры Ульяновской области от 29.11.2019 № 73-ИОГВ-08-02/4061вн перераспределяются расходы с реализации мероприятий по обеспечению жильём молодых семей сверх установленного уровня софинансирования на реализацию мероприятий по обеспечению жильём молодых семей в сумме 1000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, таблица 35 приложения 13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9. На основании обращения Министерства строительства и архитектуры Ульяновской области от 03.12.2019 № 73-ИОГВ-08-02/4097вн перераспределяются средства в сумме 60,0 тыс. рублей с государственной программы Ульяновской области «Развитие строительства и архитектуры в Ульяновской области» на 2014-2021 годы» на непрограммное мероприятие в целях проведения конкурсов в области архитектурной и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20. На основании обращения Министерства образования и науки Ульяновской области от 02.12.2019 № 73-ИОГВ-01-02/5297вн средства в сумме 124477,8 тыс. рублей, предусмотренные на проведение оздоровительной кампании детей, и 500,0 тыс. рублей, предусмотренные на обеспечение деятельности подведомственных учреждений, перераспределяются между кодами функциональной классификации расходов и кодами видов расходов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spacing w:lineRule="auto" w:line="232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21. На основании обращения Министерства образования и науки Ульяновской области от 09.12.2019 № 73-ИОГВ-01/5437вн и Министерства строительства и архитектуры Ульяновской области от 06.12.2019 № 73-ИОГВ-08.02/4238вн средства, предусмотренные Министерству образования и науки Ульяновской области на проведение ремонтных работ ОГБПОУ «Барышский индустриально-технологический техникум» в сумме 496,532 тыс. рублей перераспределяются Министерству строительства и архитектуры Ульяновской области на те же цели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rFonts w:cs="PT Astra Serif" w:ascii="PT Astra Serif" w:hAnsi="PT Astra Serif"/>
          <w:szCs w:val="28"/>
          <w:lang w:val="ru-RU"/>
        </w:rPr>
        <w:t xml:space="preserve"> областного бюджета </w:t>
      </w:r>
      <w:r>
        <w:rPr>
          <w:rFonts w:cs="PT Astra Serif" w:ascii="PT Astra Serif" w:hAnsi="PT Astra Serif"/>
          <w:szCs w:val="28"/>
        </w:rPr>
        <w:t xml:space="preserve">Ульяновской области </w:t>
      </w:r>
      <w:r>
        <w:rPr>
          <w:rFonts w:cs="PT Astra Serif" w:ascii="PT Astra Serif" w:hAnsi="PT Astra Serif"/>
          <w:szCs w:val="28"/>
          <w:lang w:val="ru-RU"/>
        </w:rPr>
        <w:br/>
      </w:r>
      <w:r>
        <w:rPr>
          <w:rFonts w:cs="PT Astra Serif" w:ascii="PT Astra Serif" w:hAnsi="PT Astra Serif"/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rFonts w:cs="PT Astra Serif" w:ascii="PT Astra Serif" w:hAnsi="PT Astra Serif"/>
          <w:szCs w:val="28"/>
          <w:lang w:val="ru-RU"/>
        </w:rPr>
        <w:t>Ильина Ольга Сергеевна</w:t>
      </w:r>
      <w:r>
        <w:rPr>
          <w:rFonts w:cs="PT Astra Serif" w:ascii="PT Astra Serif" w:hAnsi="PT Astra Serif"/>
          <w:szCs w:val="28"/>
        </w:rPr>
        <w:t>).</w:t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tabs>
          <w:tab w:val="clear" w:pos="709"/>
          <w:tab w:val="left" w:pos="7825" w:leader="none"/>
        </w:tabs>
        <w:ind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Министр финансов</w:t>
      </w:r>
    </w:p>
    <w:p>
      <w:pPr>
        <w:pStyle w:val="33"/>
        <w:ind w:hanging="0"/>
        <w:rPr/>
      </w:pPr>
      <w:r>
        <w:rPr>
          <w:rFonts w:cs="PT Astra Serif" w:ascii="PT Astra Serif" w:hAnsi="PT Astra Serif"/>
          <w:szCs w:val="28"/>
          <w:lang w:val="ru-RU"/>
        </w:rPr>
        <w:t xml:space="preserve">Ульяновской </w:t>
      </w:r>
      <w:r>
        <w:rPr>
          <w:rFonts w:cs="PT Astra Serif" w:ascii="PT Astra Serif" w:hAnsi="PT Astra Serif"/>
          <w:szCs w:val="28"/>
        </w:rPr>
        <w:t>области</w:t>
      </w:r>
      <w:r>
        <w:rPr>
          <w:rFonts w:cs="PT Astra Serif" w:ascii="PT Astra Serif" w:hAnsi="PT Astra Serif"/>
          <w:szCs w:val="28"/>
          <w:lang w:val="ru-RU"/>
        </w:rPr>
        <w:tab/>
        <w:tab/>
        <w:tab/>
        <w:tab/>
        <w:tab/>
        <w:tab/>
        <w:tab/>
        <w:tab/>
        <w:t xml:space="preserve">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u w:val="non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52:00Z</dcterms:created>
  <dc:creator>u407-1</dc:creator>
  <dc:description/>
  <cp:keywords/>
  <dc:language>en-US</dc:language>
  <cp:lastModifiedBy>u60</cp:lastModifiedBy>
  <cp:lastPrinted>2019-12-11T10:19:00Z</cp:lastPrinted>
  <dcterms:modified xsi:type="dcterms:W3CDTF">2019-12-12T06:41:00Z</dcterms:modified>
  <cp:revision>149</cp:revision>
  <dc:subject/>
  <dc:title/>
</cp:coreProperties>
</file>