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72"/>
        <w:gridCol w:w="3920"/>
      </w:tblGrid>
      <w:tr>
        <w:trPr>
          <w:trHeight w:val="2265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Ульяновской области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О проекте закона</w:t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о статьёй 15 Устава Ульяновской области вносим               для рассмотрения на заседании Законодательного Собрания Ульяновской области проект закона Ульяновской области «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.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89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26"/>
        <w:gridCol w:w="671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роект закона Ульяновской области на 4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ояснительная записка к проекту закона Ульяновской области на 3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,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-экономическое обоснование проекта закона Ульяновской области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пии текста проекта закона Ульяновской области и материалов к нему на магнитном носителе.</w:t>
            </w:r>
          </w:p>
        </w:tc>
      </w:tr>
    </w:tbl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4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А.Гвозде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В.Котельнико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.Г.Мяснико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Н.Седов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</w:rPr>
              <w:t xml:space="preserve">С.А.Шерстне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.А.Гвоздевым, А.В.Котель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Г.Мяс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Н.Седовы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31 августа 2017 года</w:t>
        <w:br/>
        <w:t>№ 85-ЗО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 («Ульяновская правда» от 05.09.2017</w:t>
        <w:br/>
        <w:t>№ 6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статью 1 после слов «О противодействии коррупции» дополнить словами «(далее – Федеральный закон «О противодействии коррупции»)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абзац второй части 1 статьи 2 после слова «должности,» дополнить словами «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,», дополнить вторым и третьим  предложениями следующего содержания: «Лица, замещающие муниципальные должности депутатов представительных органов сельских поселений</w:t>
        <w:br/>
        <w:t>и осуществляющие свои полномочия на непостоянной основе, представляют сведения Губернатору Ульяновской области через подразделение, образованное в Правительстве Ульяновской области, в течение четырёх месяцев со дня избрания  их депутатами, передачи им вакантных депутатских мандатов</w:t>
        <w:br/>
        <w:t>или прекращения осуществления ими полномочий на постоянной основе,</w:t>
        <w:br/>
        <w:t>а также за каждый год, предшествующий году представления сведений (отчётный период), в случае совершения в течение отчётного периода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. В случае если</w:t>
        <w:br/>
        <w:t>в течение отчётного периода такие сделки не совершались, указанные лица</w:t>
        <w:br/>
        <w:t>не позднее 1 апреля года, следующего за отчётным периодом, сообщают</w:t>
        <w:br/>
        <w:t>об этом Губернатору Ульяновской области через подразделение, образованное</w:t>
        <w:br/>
        <w:t xml:space="preserve">в Правительстве Ульяновской области, по форме, установленной Губернатором Ульяновской области.»; </w:t>
      </w:r>
    </w:p>
    <w:p>
      <w:pPr>
        <w:pStyle w:val="Normal"/>
        <w:autoSpaceDE w:val="false"/>
        <w:spacing w:lineRule="auto" w:line="360"/>
        <w:ind w:right="-285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статьёй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ind w:left="2410" w:hanging="170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left="2410" w:hanging="170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left="2410" w:hanging="1701"/>
        <w:jc w:val="both"/>
        <w:rPr/>
      </w:pPr>
      <w:r>
        <w:rPr>
          <w:rFonts w:cs="PT Astra Serif" w:ascii="PT Astra Serif" w:hAnsi="PT Astra Serif"/>
        </w:rPr>
        <w:t>«Статья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b/>
        </w:rPr>
        <w:t xml:space="preserve"> Последствия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</w:t>
        <w:br/>
        <w:t xml:space="preserve">об имуществе и обязательствах имущественного характера своих супруги (супруга) и (или) несовершеннолетних детей в связи с объективными обстоятельствами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>
          <w:rFonts w:cs="PT Astra Serif" w:ascii="PT Astra Serif" w:hAnsi="PT Astra Serif"/>
        </w:rPr>
        <w:t>В случае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 об имуществе</w:t>
        <w:br/>
        <w:t xml:space="preserve">и обязательствах имущественного характера своих супруги (супруга) и (или) несовершеннолетних детей в связи с расторжением брака, проживанием несовершеннолетних детей с бывшей супругой (бывшим супругом) и иными подобными объективными обстоятельствами, соответствующие факты подлежат рассмотрению комиссией, указанной  в </w:t>
      </w:r>
      <w:hyperlink r:id="rId4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Закона Ульяновской области от 30 января 2006 года № 06-ЗО «О государственных должностях Ульяновской области» (далее – комиссия), на основании заявления, подаваемого в комиссию по установленной Губернатором Ульяновской области форме лицом, замещающим муниципальную должность, либо лицом, замещающим должность главы местной администрации, не позднее дня истечения срока, установленного для представления этих сведений.</w:t>
      </w:r>
    </w:p>
    <w:p>
      <w:pPr>
        <w:pStyle w:val="Normal"/>
        <w:autoSpaceDE w:val="false"/>
        <w:spacing w:lineRule="auto" w:line="360"/>
        <w:ind w:firstLine="65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разделение, образованное в Правительстве Ульяновской области, уведомляет в письменной форме лицо, замещающее муниципальную должность, либо лицо, замещающее должность главы местной администрации, о результатах рассмотрения поданного им в комиссию заявления не позднее пяти рабочих дней со дня принятия комиссией соответствующего решения.»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4) в статье 4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а) пункт 1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части 3 </w:t>
      </w:r>
      <w:r>
        <w:rPr>
          <w:rFonts w:cs="PT Astra Serif" w:ascii="PT Astra Serif" w:hAnsi="PT Astra Serif"/>
          <w:b w:val="false"/>
          <w:sz w:val="28"/>
          <w:szCs w:val="28"/>
        </w:rPr>
        <w:t>дополнить словами «, а также органами местного самоуправления или их должностными лицами»;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б) в части 9: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о втором предложении абзаца первого слово «докладе» заменить словами «указанном докладе (далее – доклад)»;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ополнить новым абзацем пятым следующего содержания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В случае если в докладе содержатся выводы, указанные в пунктах                      2 или 3 настоящей части, то в нём также должна содержаться информация о том, являются ли соответствующие искажения сведений существенными или несущественными»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абзац пятый считать абзацем шестым и в нём слова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«от 25 декабря 2008 года </w:t>
      </w:r>
      <w:hyperlink r:id="rId5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№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273-ФЗ «О противодействии коррупции», от 3 декабря 2012 года</w:t>
        <w:br/>
      </w:r>
      <w:hyperlink r:id="rId6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№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230-ФЗ «О контроле за соответствием расходов лиц, замещающих государственные должности, и иных лиц их доходам» или» заменить словами «О противодействии коррупции», «О контроле за соответствием расходов лиц, замещающих государственные должности, и иных лиц их доходам» или Федеральным законом».</w:t>
      </w:r>
    </w:p>
    <w:p>
      <w:pPr>
        <w:pStyle w:val="NoSpacing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73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  ______________ 2019 г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в Закон Ульяновской области «О правовом регулировании некоторых вопросов представления сведений о доходах, расходах, об имуществе </w:t>
        <w:br/>
        <w:t>и обязательствах имущественного характера отдельных категорий лиц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» (далее — проект закона) разработан в соответствии с Федеральным законом от 26.07.2019                           №251-ФЗ «О внесении изменений в статью 1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                       «О противодействии коррупции» в части урегулирования порядка и формы сообщения лицами, замещающими муниципальные должности депутатов представительных органов сельских поселений и осуществляющими свои полномочия на непостоянной основе, Губернатору Ульяновской области сведений об отсутствии совершённых в течение календарного года, предшествующего году представления сведений,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. 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Также проектом закона предлагается внести изменения в Закон Ульяновской области от 31.08.2017 № 85-ЗО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» (далее - Закон № 85-ЗО) в целях устранения имеющихся пробелов                   в нормативном правовом регулировании некоторых вопросов представления сведений о доходах, расходах, об имуществе и обязательствах имущественного характера (далее также - сведения о доходах) должностных лиц, замещающих муниципальные должности, а также должностных лиц, замещающих должности местных администраций (далее обязанные лица)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На практике возникают ситуации, когда обязанному к представлению сведений о доходах лицу невозможно по объективным причинам представить</w:t>
        <w:br/>
        <w:t>в установленном порядке сведения о доходах, расходах, об имуществе</w:t>
        <w:br/>
        <w:t>и обязательствах имущественного характера своих супруги (супруга)</w:t>
        <w:br/>
        <w:t>и несовершеннолетних детей. В отношении депутатов Законодательного собрания Ульяновской области возможность подачи и рассмотрения соответствующего заявления предусмотрена статьями 2, 4 Закона Ульяновской области от 29.02.2012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, в отношении лиц, замещающих государственные должности Ульяновской области, пунктом 7.1 Положения о комиссии</w:t>
        <w:br/>
        <w:t>по координации работы по противодействию коррупции в Ульяновской области, утверждённого постановлением Губернатора Ульяновской области от 12.10.2015 № 179, государственных служащих Правительства Ульяновской области - пунктом 14 Положения о комиссии по соблюдению требований к служебному поведению государственных гражданских служащих Правительства Ульяновской области и урегулированию конфликта интересов, утверждённого указом Губернатора Ульяновской области от 31.08.2017 № 60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Отсутствие в законодательстве Ульяновской области нормативно закреплённой правовой возможности для указанных должностных лиц, представляющих сведения о доходах в соответствии с Законом № 85-ЗО Губернатору Ульяновской области, направления соответствующего заявления Губернатору Ульяновской области и его рассмотрения, ведёт к нарушению их прав, создаёт не основанное на Конституции Российской Федерации                              и федеральных законах неравенство в исполнении одинаковой для всех лиц, обязанных к сдаче сведений о доходах, юридической обязанности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Учитывая, что в соответствии с частью 4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статьи 1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«О противодействии коррупции», частью 8 статьи 15 Федерального закона</w:t>
        <w:br/>
        <w:t>«О муниципальной службе в Российской Федерации» порядок представления сведений о доходах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устанавливается законом субъекта Российской Федерации, а процедура предоставления заявления</w:t>
        <w:br/>
        <w:t>о невозможности представления части сведений о доходах по объективным причинам является частью указанного порядка, предлагается урегулировать данный вопрос путём дополнения Закона № 85-ЗО соответствующей статьёй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определяющей право на подачу указанного заявления, его содержания, срок подачи, порядок приёма и рассмотрения данного заявления.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 субъектов, которые вправе представить Губернатору Ульяновской области письменную информацию, свидетельствующую</w:t>
        <w:br/>
        <w:t>о недостоверности и (или) неполноте сведений, представленных гражданином, претендующим на замещение муниципальной должности или должности главы местной администрации, либо лицом, замещающим одну из указанных должностей, установленный частью 3 статьи 4 Закона № 85-ЗО, предлагается дополнить органами местного самоуправления и их должностными лицами. Указанные органы повседневно решают вопросы местного значения и обладают разносторонней информацией по данным вопросам, в том числе и в сфере противодействия коррупции на соответствующей территории.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роекта закона позволит: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странить нарушение прав лиц, замещающих муниципальные должности и должности глав местных администраций, а также лиц, претендующих</w:t>
        <w:br/>
        <w:t>на замещение указанных должностей, на подачу заявления о невозможности представления сведений о доходах по объективным причинам, уравняет</w:t>
        <w:br/>
        <w:t>их в этом отношении с иными категориями лиц, обязанных к представлению таких сведений;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предоставит лицам, замещающим муниципальные должности депутатов представительных органов сельских поселений и осуществляющим свои полномочия на непостоянной основе, возможность не представлять сведения</w:t>
        <w:br/>
        <w:t xml:space="preserve"> о доходах, а лишь уведомлять Губернатора Ульяновской области об отсутствии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расширить для Губернатора Ульяновской области круг источников получения информации в недостоверности сведений о доходах, что позволит увеличить выявление данных коррупционных правонарушений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проект подготовлен депутатами Законодательного Собрания Ульяновской области В.А.Гвоздевым, А.В.Котельниковым, Н.Г.Мясниковым, А.Н.Седовым, С.А.Шерстневым.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character" w:styleId="NoSpacingChar">
    <w:name w:val="No Spacing Char"/>
    <w:basedOn w:val="Style14"/>
    <w:qFormat/>
    <w:rPr>
      <w:rFonts w:eastAsia="Calibri"/>
      <w:b/>
      <w:color w:val="000000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628596B47EC9494F768BF4AE96BF0F62C4D99BA8ACEB9444C9B7925E4734741B8C9051174B6C322F4D197BD2F6CFBCD99D716F319DCE3A92FABC5C5r9M" TargetMode="External"/><Relationship Id="rId5" Type="http://schemas.openxmlformats.org/officeDocument/2006/relationships/hyperlink" Target="consultantplus://offline/ref=F94A105B6BC4E22F5E31A8F9F65557B9047AE27CC7E89C1BF5AFC4319F0A2D7522C0AD76ED37DCAD9AA8731CB1J2lAG" TargetMode="External"/><Relationship Id="rId6" Type="http://schemas.openxmlformats.org/officeDocument/2006/relationships/hyperlink" Target="consultantplus://offline/ref=1631D8175AE35BAF05FE86F801C1954B4320CC8875D5FC70B04BE56988DE181DC86C7098976016BB96CD8E588BkDk9G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09:00Z</dcterms:created>
  <dc:creator>user</dc:creator>
  <dc:description/>
  <cp:keywords/>
  <dc:language>en-US</dc:language>
  <cp:lastModifiedBy>user</cp:lastModifiedBy>
  <cp:lastPrinted>2019-11-18T09:42:00Z</cp:lastPrinted>
  <dcterms:modified xsi:type="dcterms:W3CDTF">2019-11-18T05:52:00Z</dcterms:modified>
  <cp:revision>13</cp:revision>
  <dc:subject/>
  <dc:title>Законодательное Собрание </dc:title>
</cp:coreProperties>
</file>