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shd w:fill="FFFFFF" w:val="clear"/>
        <w:ind w:right="-91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20"/>
        <w:jc w:val="both"/>
        <w:outlineLvl w:val="1"/>
        <w:rPr/>
      </w:pPr>
      <w:r>
        <w:rPr>
          <w:sz w:val="28"/>
          <w:szCs w:val="28"/>
        </w:rPr>
        <w:t xml:space="preserve">Настоящий проект Закона Ульяновской области «О внесении изменения </w:t>
        <w:br/>
        <w:t>в Закон Ульяновской области «Об утверждении Программы управления государственной собственностью на 2017 год</w:t>
      </w:r>
      <w:r>
        <w:rPr>
          <w:color w:val="000000"/>
          <w:spacing w:val="4"/>
          <w:sz w:val="28"/>
          <w:szCs w:val="28"/>
        </w:rPr>
        <w:t>»</w:t>
      </w:r>
      <w:r>
        <w:rPr>
          <w:sz w:val="28"/>
          <w:szCs w:val="28"/>
        </w:rPr>
        <w:t xml:space="preserve"> разработан и представлен </w:t>
        <w:br/>
        <w:t xml:space="preserve">на согласование в соответствии с выполнением мероприятий «дорожной карты» по приобретению в государственную собственность Ульяновской области двухэтажного здания конторы, общей площадью 546,4 кв.м., расположенного по адресу: Ульяновская область, г. Ульяновск, </w:t>
        <w:br/>
        <w:t>ул. Дзержинского, с кадастровым номером 73:24:040811:2012 (далее – Здание конторы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Государственной программой Ульяновской области «Развитие культуры и, туризма и сохранение объектов культурного наследия в Ульяновской области» на 2014-2020 годы, утверждённой постановлением Правительства Ульяновской области от 11.09.2013 № 37/414-П, на 2017 год запланировано мероприятие «Приобретение здания, расположенного по адресу: город Ульяновск, улица Дзержинского, дом 20а для размещения в нем центра восточного искусства» на сумму 10 170 тыс. рублей. 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Планируемое к приобретению недвижимое имущество поступит в оперативное управление ОГБУК «Ульяновский областной художественный музей». В соответствии с письмом Министерства искусства и культурной политики Ульяновской области от 11.12.2017 № 73-ИОГВ-04-01/2660вн финансирование на содержание здания конторы будет включено в реестр дополнительных расходов областного бюджета Ульяновской области на 2018 год.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  <w:br/>
        <w:t xml:space="preserve">руководителя Агентства </w:t>
        <w:br/>
        <w:t xml:space="preserve">государственного имущества </w:t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емельных отношений </w:t>
        <w:br/>
        <w:t>Ульяновской области</w:t>
        <w:tab/>
      </w:r>
      <w:r>
        <w:rPr>
          <w:b w:val="false"/>
          <w:sz w:val="28"/>
          <w:szCs w:val="28"/>
        </w:rPr>
        <w:tab/>
        <w:t xml:space="preserve">     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Белов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3">
    <w:name w:val="Знак Знак"/>
    <w:qFormat/>
    <w:rPr>
      <w:color w:val="000000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48:00Z</dcterms:created>
  <dc:creator>SamLab.ws</dc:creator>
  <dc:description/>
  <cp:keywords/>
  <dc:language>en-US</dc:language>
  <cp:lastModifiedBy>Gos25</cp:lastModifiedBy>
  <cp:lastPrinted>2017-12-12T13:42:00Z</cp:lastPrinted>
  <dcterms:modified xsi:type="dcterms:W3CDTF">2017-12-12T10:43:00Z</dcterms:modified>
  <cp:revision>20</cp:revision>
  <dc:subject/>
  <dc:title>ПОЯСНИТЕЛЬНАЯ ЗАПИСКА</dc:title>
</cp:coreProperties>
</file>