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орядке управления и распоряжения государственной собственностью Ульяновской области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Ульяновской области от 06.05.2002 № 020-ЗО «О порядке управления и распоряжения государственной собственностью Ульяновской области» регулирует отношения, возникающие в связи с реализацией Ульяновской областью полномочий собственника в отношении собственности Ульяновской области, в том числе путем разделения полномочий органов государственной власти Ульяновской области по осуществлению полномочий собственника по управлению и распоряжению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, в Прогнозном плане (программе) приватизации государственного имущества Ульяновской области указываются характеристика имущества, которое планируется приватизировать, способ приватизации и предполагаемые сроки приватизации. В этой связи, в случае признания торгов несостоявшимися, принятие решения об изменении способа приватизации возможно исключительно путем внесения изменений в Закон Ульяновской области о Прогнозном плане (программе) приватизации государственного имущества Ульяновской области на соответствующий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оцедура принятия изменений в вышеуказанный закон достаточно длительная, приватизация объектов затяг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05.08.2016 вступил в силу Федеральный закон от 03.07.2016</w:t>
        <w:br/>
        <w:t>№ 366-ФЗ «О внесении изменений в Федеральный закон «О приватизации государственного и муниципального имущества», согласно которому информационное сообщение о продаже имущества посредством публичного предложения размещается в установленном порядке в срок не позднее трех месяцев со дня признания аукциона несостоявшим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 принятии решения о целесообразности приватизации имущества посредством публичного предложения, в течение трех месяцев со дня признания аукциона несостоявшимся, необходимо обеспечить разработку законопроекта, предусматривающего изменение способа продажи, рассмотрение его на заседании Правительства Ульяновской области, принятие Законодательным Собранием Ульяновской области, принятие решения </w:t>
        <w:br/>
        <w:t xml:space="preserve">об условиях приватизации и опубликование информационного сообщения </w:t>
        <w:br/>
        <w:t>о продаже имущества посредством публичного предложения. На практике данная задача практически невыполни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связи, данным законопроектом предлагается внести изменение </w:t>
        <w:br/>
        <w:t>в региональную нормативно-правовую базу, регулирующую вопросы приватизации областного имущества, а именно предлагается установить, что решение об определении (изменении) способа приватизации областного имущества принимается Правительством Ульяновской области. Это позволит значительно ускорить реализацию Прогнозного плана приватизации областного иму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ответствии с пунктом 1 статьи 14 Закона Ульяновской области от 06.05.2002 № 020-ЗО «О порядке управления и распоряжения государственной собственностью Ульяновской области», в Ульяновской области ежегодно принимается Закон Ульяновской области «О Программе управления государственной собственностью Ульяновской обла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Программа управления государственной собственностью Ульяновской области содержит основные направления использования отдельных объектов областной собственности, в том числе недвижимое имущество которое планируется безвозмездно приобрести в государственную собственность Ульянов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Che"/>
          <w:sz w:val="28"/>
          <w:szCs w:val="28"/>
        </w:rPr>
        <w:t>Учитывая то, что недвижимое имущество, принадлежащее на праве собственности государственным корпорациям безвозмездно передается в государственную собственность Ульяновской области в рамках реализации федеральных проектов</w:t>
      </w:r>
      <w:r>
        <w:rPr>
          <w:sz w:val="28"/>
          <w:szCs w:val="28"/>
        </w:rPr>
        <w:t>,</w:t>
      </w:r>
      <w:r>
        <w:rPr>
          <w:rFonts w:eastAsia="BatangChe"/>
          <w:sz w:val="28"/>
          <w:szCs w:val="28"/>
        </w:rPr>
        <w:t xml:space="preserve"> предлагается исключить из П</w:t>
      </w:r>
      <w:bookmarkStart w:id="0" w:name="_GoBack"/>
      <w:bookmarkEnd w:id="0"/>
      <w:r>
        <w:rPr>
          <w:rFonts w:eastAsia="BatangChe"/>
          <w:sz w:val="28"/>
          <w:szCs w:val="28"/>
        </w:rPr>
        <w:t xml:space="preserve">рограммы управления государственной собственностью Ульяновской области указанную категорию недвижимого имущества, </w:t>
      </w:r>
      <w:r>
        <w:rPr>
          <w:sz w:val="28"/>
          <w:szCs w:val="28"/>
        </w:rPr>
        <w:t xml:space="preserve">передав соответствующие полномочия по принятию решений о безвозмездном принятии в государственную собственность Ульяновской области недвижимого имущества, принадлежащего на праве собственности государственным корпорациям, Правительству Ульяновской обла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ерераспределение полномочий позволит более оперативно принимать соответствующи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</w:t>
        <w:br/>
        <w:t xml:space="preserve">в Ульяновской области эффективной системы правовых норм, направленных </w:t>
        <w:br/>
        <w:t>на регулирование отношений, возникающих в связи с реализацией Ульяновской областью полномочий собственника в отношении имущества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оскольку положения законопроекта не затрагивают интересы предпринимательской деятельности, отсутствует необходимость проведения в отношении проекта закона оценки регулирующего воздействия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законопроекта разработана отделом управления государственной собственностью и экономического анализа, при участии отдела правового обеспе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я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    В.В.Б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3:00Z</dcterms:created>
  <dc:creator>Ju5u</dc:creator>
  <dc:description/>
  <cp:keywords/>
  <dc:language>en-US</dc:language>
  <cp:lastModifiedBy>user</cp:lastModifiedBy>
  <cp:lastPrinted>2017-04-21T18:45:00Z</cp:lastPrinted>
  <dcterms:modified xsi:type="dcterms:W3CDTF">2017-12-11T17:52:00Z</dcterms:modified>
  <cp:revision>4</cp:revision>
  <dc:subject/>
  <dc:title>ПОЯСНИТЕЛЬНАЯ ЗАПИСКА</dc:title>
</cp:coreProperties>
</file>