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и о признании утратившим силу отдельного положения законодательного акта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11-10T14:48:00Z</cp:lastPrinted>
  <dcterms:modified xsi:type="dcterms:W3CDTF">2017-11-10T10:48:00Z</dcterms:modified>
  <cp:revision>49</cp:revision>
  <dc:subject/>
  <dc:title>Администрация Губернатора</dc:title>
</cp:coreProperties>
</file>