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проекта закона Ульяновской области «О внесении изменений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татьи 38 и 68 Закона Ульяновской области «О выборах депутатов</w:t>
      </w:r>
    </w:p>
    <w:p>
      <w:pPr>
        <w:pStyle w:val="Normal"/>
        <w:jc w:val="center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>представительных органов муниципальных образований 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 в статьи 38 и 68 Закона Ульяновской области «О выборах депутатов представительных органов муниципальных образований Ульяновской области» не повлечёт дополнительных затрат из средств областного бюджет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7:01:00Z</dcterms:created>
  <dc:creator/>
  <dc:description/>
  <cp:keywords/>
  <dc:language>en-US</dc:language>
  <cp:lastModifiedBy>user</cp:lastModifiedBy>
  <cp:lastPrinted>2019-08-21T13:31:00Z</cp:lastPrinted>
  <dcterms:modified xsi:type="dcterms:W3CDTF">2019-11-30T14:07:00Z</dcterms:modified>
  <cp:revision>19</cp:revision>
  <dc:subject/>
  <dc:title/>
</cp:coreProperties>
</file>