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збирательных комиссий в сфере обеспечения избирательных прав и права на участие в референдуме граждан Российской Федерации включает в себя проведение мероприятий, связанных с повышением правовой культуры избирателей (участников референдума), информированием избирателей (участников референдума), обучением организаторов выборов и референдумов, эксплуатацией и развитием средств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ложения законодательства Ульяновской области, регламентирующие деятельность Избирательной комиссии Ульяновской области и территориальных избирательных комиссий Ульяновской области, не содержат норм, предусматривающих финансирование указанной деятельности из средств областного бюджета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вязи с вышеизложенным соответствующие изменения вносятся в законы Ульяновской области от 14 ноября 2003 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и от 2 августа 2006 года № 115-ЗО «О территориальных избирательных комиссиях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0:00Z</dcterms:created>
  <dc:creator/>
  <dc:description/>
  <cp:keywords/>
  <dc:language>en-US</dc:language>
  <cp:lastModifiedBy>user</cp:lastModifiedBy>
  <cp:lastPrinted>2017-12-07T15:07:00Z</cp:lastPrinted>
  <dcterms:modified xsi:type="dcterms:W3CDTF">2017-12-07T13:13:00Z</dcterms:modified>
  <cp:revision>5</cp:revision>
  <dc:subject/>
  <dc:title/>
</cp:coreProperties>
</file>