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bCs/>
        </w:rPr>
      </w:pPr>
      <w:r>
        <w:rPr/>
        <w:t>«</w:t>
      </w:r>
      <w:r>
        <w:rPr>
          <w:b/>
          <w:bCs/>
          <w:szCs w:val="28"/>
        </w:rPr>
        <w:t xml:space="preserve">О внесении изменения в Закон Ульяновской области </w:t>
        <w:br/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ind w:firstLine="53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кон Ульяновской области от 16.04.2008 № 42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(далее – Закон № 42-ЗО) определяет некоторые гарантии осуществления полномочий депутата, члена выборного органа местного самоуправления, выборного должностного лица местного самоуправления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>В соответствии с частью 5</w:t>
      </w:r>
      <w:r>
        <w:rPr>
          <w:rFonts w:eastAsia="Times New Roman"/>
          <w:szCs w:val="28"/>
          <w:vertAlign w:val="superscript"/>
        </w:rPr>
        <w:t>1</w:t>
      </w:r>
      <w:r>
        <w:rPr>
          <w:rFonts w:eastAsia="Times New Roman"/>
          <w:szCs w:val="28"/>
        </w:rPr>
        <w:t xml:space="preserve"> статьи 40 Федерального закона от 06.10.2003 </w:t>
        <w:br/>
        <w:t xml:space="preserve">№ 131-ФЗ «Об общих принципах организации местного самоуправления в Российской Федерации» в уставах муниципальных образований могут устанавливаться дополнительные социальные и иные гарантии в связи с прекращением полномочий (в том числе досрочно) депутата, члена выборного органа местного самоуправления, выборного должностного лица местного самоуправления, предусматривающие расходование средств местных бюджетов, в отнош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. При этом нормы устава муниципального образования об установлении таких гарантий должны соответствовать федеральным законам и законам субъектов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>Одной из таких гарантий выступает ежемесячная доплата к страховой пенсии</w:t>
      </w:r>
      <w:r>
        <w:rPr>
          <w:bCs/>
          <w:szCs w:val="28"/>
        </w:rPr>
        <w:t xml:space="preserve"> депутата, члена выборного органа местного самоуправления, выборного должностного лица местного самоуправления.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В действующей редакции Закона № 42-ЗО отсутствуют нормы о дополнительных социальных и иных гарантиях (в том числе о ежемесячной доплате к страховой пенсии) </w:t>
      </w:r>
      <w:r>
        <w:rPr>
          <w:bCs/>
          <w:szCs w:val="28"/>
        </w:rPr>
        <w:t>депутата, члена выборного органа местного самоуправления, выборного должностного лица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Если рассматривать правовое регулирование в аналогичной сфере по другим категориям должностных лиц, то дополнительная социальная гарантия в виде ежемесячной доплаты к страховой пенсии (пенсии за выслугу лет) установлена региональными законодательными актами в отношении лиц, замещавших государственные должности Ульяновской области, должности государственной гражданской службы Ульяновской области, муниципальными правовыми актами в соответствии с федеральными законами – в отношении лиц, замещавших должности муниципальной службы в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Анализ законодательства субъектов Российской Федерации также показывает, что подавляющее большинство субъектов имеют в своем законодательстве нормы о ежемесячной доплате к страховой пенсии </w:t>
      </w:r>
      <w:r>
        <w:rPr>
          <w:bCs/>
          <w:szCs w:val="28"/>
        </w:rPr>
        <w:t xml:space="preserve">депутату, члену выборного органа местного самоуправления, выборному должностному лицу местного самоупра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>Таким образом, отсутствие в Законе № 42-ЗО норм, касающихся дополнительных социальных и иных гарантий в виде ежемесячной доплаты к страховой пенсии, препятствует законной реализации муниципальными образованиями Ульяновской области предусмотренного Федеральным законом № 131-ФЗ права на установление</w:t>
      </w:r>
      <w:r>
        <w:rPr>
          <w:bCs/>
          <w:szCs w:val="28"/>
        </w:rPr>
        <w:t xml:space="preserve"> депутату, члену выборного органа местного самоуправления, выборному должностному лицу местного самоуправления</w:t>
      </w:r>
      <w:r>
        <w:rPr>
          <w:rFonts w:eastAsia="Times New Roman"/>
          <w:szCs w:val="28"/>
        </w:rPr>
        <w:t xml:space="preserve"> дополнительных социальных и иных гарантий в связи с прекращением ими полномочий и создает правовой пробел в региональном законодательстве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единого подхода к определению условий предоставления права на ежемесячную доплату к страховой пенсии </w:t>
      </w:r>
      <w:r>
        <w:rPr>
          <w:bCs/>
          <w:szCs w:val="28"/>
        </w:rPr>
        <w:t>депутату, члену выборного органа местного самоуправления, выборному должностному лицу местного самоуправления и лицу, замещавшему государственную должность Ульяновской области, законопроектом предлагается установить минимальное время исполнения полномочий депутата, члена выборного органа местного самоуправления, выборного должностного лица местного самоуправления, необходимое для получения такого права, в количестве трех 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аконопроект относится к конституционной отрасли законодательства. Целью законопроекта является создание правовых оснований для реализации муниципальными образованиями Ульяновской области права на установление в уставах дополнительных социальных и иных гарантий в виде ежемесячной доплаты к страховой пенсии </w:t>
      </w:r>
      <w:r>
        <w:rPr>
          <w:bCs/>
          <w:szCs w:val="28"/>
        </w:rPr>
        <w:t>депутату, члену выборного органа местного самоуправления, выборному должностному лицу местного самоуправления в связи с прекращением полномочий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>Законопроект разработан Латышевой Ксенией Валериевной, начальником экспертно-правового управления Ассоциации «Совет муниципальных образований Ульяновской области» (44-06-64)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>Исполнительный директор Ассоци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Совет муниципальных образова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»</w:t>
        <w:tab/>
        <w:tab/>
        <w:tab/>
        <w:tab/>
        <w:tab/>
        <w:tab/>
        <w:tab/>
        <w:tab/>
        <w:t xml:space="preserve">   А.А.Крючков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7:00Z</dcterms:created>
  <dc:creator/>
  <dc:description/>
  <dc:language>en-US</dc:language>
  <cp:lastModifiedBy/>
  <cp:lastPrinted>2017-11-02T17:37:00Z</cp:lastPrinted>
  <dcterms:modified xsi:type="dcterms:W3CDTF">2017-11-16T05:24:00Z</dcterms:modified>
  <cp:revision>7</cp:revision>
  <dc:subject/>
  <dc:title/>
</cp:coreProperties>
</file>