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Финансово-экономическое обоснование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 проекту Закона Ульяновской области «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 внесении изменений в статьи</w:t>
        <w:br/>
        <w:t xml:space="preserve">6 и 10 Закона Ульяновской област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«О государственной поддержке в сфере благоустройства территорий поселений и городских округов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льяновской области»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ятие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она Ульяновской области «О внесении изменений в стать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 и 10 Закона Ульяновской области «О государственной поддержке в сфере благоустройства территорий поселений и городских округов Ульяновской области»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 xml:space="preserve">не потребует дополнительных финансовых затрат из областного бюджета Ульяновской области. 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яющий обязанности руководите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гентства  архитектуры и градостроитель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льяновской области                                                                         Н.А.Гордее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8"/>
          <w:szCs w:val="28"/>
          <w:lang w:eastAsia="ru-RU"/>
        </w:rPr>
      </w:pPr>
      <w:r>
        <w:rPr>
          <w:rFonts w:eastAsia="Times New Roman" w:cs="Courier New" w:ascii="Courier New" w:hAnsi="Courier New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sz w:val="28"/>
        <w:szCs w:val="28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Calibri"/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Верх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5:16:00Z</dcterms:created>
  <dc:creator>1</dc:creator>
  <dc:description/>
  <cp:keywords/>
  <dc:language>en-US</dc:language>
  <cp:lastModifiedBy>User</cp:lastModifiedBy>
  <cp:lastPrinted>2017-07-14T10:12:00Z</cp:lastPrinted>
  <dcterms:modified xsi:type="dcterms:W3CDTF">2017-08-15T09:20:00Z</dcterms:modified>
  <cp:revision>13</cp:revision>
  <dc:subject/>
  <dc:title/>
</cp:coreProperties>
</file>