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 в Закон</w:t>
      </w:r>
    </w:p>
    <w:p>
      <w:pPr>
        <w:pStyle w:val="Normal"/>
        <w:jc w:val="center"/>
        <w:rPr/>
      </w:pPr>
      <w:r>
        <w:rPr>
          <w:sz w:val="28"/>
          <w:szCs w:val="28"/>
        </w:rPr>
        <w:t>Ульяновской области «О выборах депутатов представительных органо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образований Ульяновской области» и призн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 отдельных положений законодательн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ю 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атьи 6 Закона Ульяновской области от 1 августа 2007 года № 109-ЗО «О выборах депутатов представительных органов муниципальных образований Ульяновской области» устанавливается, что при проведении выборов депутатов представительного органа городского округа применяется исключительно смешанная избирательн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едставляется, такое условие значительно ограничивает электоральную свободу избирателей по выбору способа его формирования, в связи с чем предлагается данную норму признать утратившей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едлагаемым законопроектом вносятся изменения, в соответствии с которыми при проведении муниципальных выборов пропорциональная избирательная система с закрытыми списками кандидатов не применяется как невостребова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ние утратившими силу указанных в статье 2 законопроекта положений законов Ульяновской области обусловлено признанием утратившими силу норм Закона Ульяновской области от 1 августа 2007 года № 109-ЗО «О выборах депутатов представительных органов муниципальных образований Ульяновской области», которые были установлены дан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одержащиеся в тексте законопроекта изменения имеют технико-юридический и уточняющ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Городской Думой муниципального образования «Город Новоульяновск» Ульян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города Новоульяновска                                              Г.П.Деник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00:00Z</dcterms:created>
  <dc:creator/>
  <dc:description/>
  <cp:keywords/>
  <dc:language>en-US</dc:language>
  <cp:lastModifiedBy>Казанцева</cp:lastModifiedBy>
  <cp:lastPrinted>2019-11-28T10:49:00Z</cp:lastPrinted>
  <dcterms:modified xsi:type="dcterms:W3CDTF">2019-11-28T06:49:00Z</dcterms:modified>
  <cp:revision>52</cp:revision>
  <dc:subject/>
  <dc:title/>
</cp:coreProperties>
</file>