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ён Городской Думой 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Город Новоульяновск» 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й в Закон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выборах депутатов представительных органов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ых образований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признании утратившими силу отдельных положений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онодательных актов 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инят Законодательным Собранием Ульяновской области ___ __________ 2019 год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1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1 августа 2007 года № 109-ЗО</w:t>
        <w:br/>
        <w:t>«О выборах депутатов представительных органов муниципальных образований Ульяновской области» («Ульяновская правда» от 04.08.2007 № 64-65;</w:t>
        <w:br/>
        <w:t>от 13.11.2007 № 96; от 27.06.2008 № 53; от 18.07.2008 № 58; от 15.10.2008 № 84; от 30.04.2009 № 33; от 05.06.2009 № 43-44; от 11.06.2009 № 45-46;</w:t>
        <w:br/>
        <w:t>от 08.07.2009 № 54; от 22.07.2009 № 59; от 02.10.2009 № 80; от 07.10.2009 № 81; от 04.12.2009 № 97; от 30.12.2009 № 104; от 16.03.2011 № 27;</w:t>
        <w:br/>
        <w:t>от 12.08.2011 № 89; от 07.10.2011 № 113; от 04.07.2012 № 69; от 07.12.2012 № 136; от 08.05.2013 № 48; от 05.06.2013 № 59; от 11.11.2013 № 144;</w:t>
        <w:br/>
        <w:t>от 31.12.2013 № 174; от 11.03.2014 № 34; от 31.03.2014 № 45; от 24.04.2014 № 59; от 05.06.2014 № 80; от 04.12.2014 № 177-178; от 31.12.2014 № 196;</w:t>
        <w:br/>
        <w:t>от 05.03.2015 № 28; от 12.03.2015 № 30; от 14.05.2015 № 62; от 07.12.2015 № 170; от 30.12.2015 № 192; от 12.05.2016 № 60-61; от 08.07.2016 № 91;</w:t>
        <w:br/>
        <w:t>от 12.07.2016 № 92; от 14.02.2017 № 11; от 02.03.2018 № 14; от 01.06.2018 № 36; от 28.12.2018 № 97; от 15.03.2019 № 18, от 01.10.2019 № 74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в статье 6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пункт 3 части 1 признать утратившим си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в первом предложении части 2 слова «, частями 3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 xml:space="preserve"> и 3</w:t>
      </w:r>
      <w:r>
        <w:rPr>
          <w:rFonts w:cs="PT Astra Serif" w:ascii="PT Astra Serif" w:hAnsi="PT Astra Serif"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sz w:val="28"/>
          <w:szCs w:val="28"/>
        </w:rPr>
        <w:t>» заменить словами «и частью 3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 часть 3</w:t>
      </w:r>
      <w:r>
        <w:rPr>
          <w:rFonts w:cs="PT Astra Serif" w:ascii="PT Astra Serif" w:hAnsi="PT Astra Serif"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sz w:val="28"/>
          <w:szCs w:val="28"/>
        </w:rPr>
        <w:t xml:space="preserve"> признать утратившей си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часть 1 статьи 12 признать утратившей си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части 1 и 2 статьи 35 признать утратившими си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 статью 38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признать утратившей силу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) третье предложение части 9 статьи 62 исключ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) третье предложение части 3 статьи 63 исключить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7) абзац пятый части 1 статьи 77 признать утратившим силу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8) абзац второй части 1 статьи 81 признать утратившим силу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9) часть 3 статьи 86 признать утратившей сил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2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знать утратившими сил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пункт 8 статьи 3 Закона Ульяновской области от 3 июня 2009 года № 67-ЗО «О внесении изменений в отдельные законодательные акты Ульяновской области» («Ульяновская правда» от 11.06.2009 № 45-46;</w:t>
        <w:br/>
        <w:t>от 24.07.2012 № 78; от 05.06.2014 № 8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подпункт «б» пункта 65 статьи 2 Закона Ульяновской области</w:t>
        <w:br/>
        <w:t>от 10 марта 2011 года № 33-ЗО «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» («Ульяновская правда» от 16.03.2011 № 27; от 04.07.2012 № 69; от 08.05.2013 № 48; от 05.06.2014 № 80; от 31.12.2014 № 196; от 12.03.2015 № 30;</w:t>
        <w:br/>
        <w:t>от 12.05.2016 № 60-6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абзац пятый пункта 1, абзац второй пункта 4, пункт 10 и пункт</w:t>
        <w:br/>
        <w:t>12 статьи 3 Закона Ульяновской области от 6 мая 2013 года № 58-ЗО</w:t>
        <w:br/>
        <w:t>«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» («Ульяновская правда»</w:t>
        <w:br/>
        <w:t>от 08.05.2013 № 48; от 05.06.2014 № 8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 пункт 4 статьи 1 Закона Ульяновской области от 29 декабря 2014 года № 223-ЗО «О внесении изменений в Закон Ульяновской области «О выборах депутатов представительных органов муниципальных образований Ульяновской области» и признании утратившим силу отдельного положения законодательного акта Ульяновской области» («Ульяновская правда»</w:t>
        <w:br/>
        <w:t>от 31.12.2014 № 19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) пункт 2 статьи 4 Закона Ульяновской области от 9 февраля 2017</w:t>
        <w:br/>
        <w:t>года № 5-ЗО «О внесении изменений в отдельные законодательные акты Ульяновской области» («Ульяновская правда» от 14.02.2017 № 11)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Губернатор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ab/>
        <w:tab/>
        <w:tab/>
        <w:tab/>
        <w:tab/>
        <w:tab/>
      </w:r>
      <w:r>
        <w:rPr>
          <w:rFonts w:cs="PT Astra Serif" w:ascii="PT Astra Serif" w:hAnsi="PT Astra Serif"/>
          <w:b/>
          <w:bCs/>
          <w:sz w:val="28"/>
          <w:szCs w:val="28"/>
        </w:rPr>
        <w:t>С.И.Морозов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 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____ ____________ 2019 г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№ </w:t>
      </w:r>
      <w:r>
        <w:rPr>
          <w:rFonts w:cs="PT Astra Serif" w:ascii="PT Astra Serif" w:hAnsi="PT Astra Serif"/>
          <w:sz w:val="28"/>
          <w:szCs w:val="28"/>
        </w:rPr>
        <w:t>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3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30:00Z</dcterms:created>
  <dc:creator/>
  <dc:description/>
  <cp:keywords/>
  <dc:language>en-US</dc:language>
  <cp:lastModifiedBy>user</cp:lastModifiedBy>
  <cp:lastPrinted>2019-10-12T11:57:00Z</cp:lastPrinted>
  <dcterms:modified xsi:type="dcterms:W3CDTF">2019-11-30T14:09:00Z</dcterms:modified>
  <cp:revision>10</cp:revision>
  <dc:subject/>
  <dc:title/>
</cp:coreProperties>
</file>