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кон Ульяновской области «О выборах депутатов представите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ов муниципальных образований Ульяновской области» и призн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 отдельных положений законодательн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и силу отдельных положений законодательных актов Ульяновской области» не повлечёт дополнительных затрат из средств областного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города Новоульяновска                                              Г.П.Деника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1:00Z</dcterms:created>
  <dc:creator/>
  <dc:description/>
  <cp:keywords/>
  <dc:language>en-US</dc:language>
  <cp:lastModifiedBy>Казанцева</cp:lastModifiedBy>
  <cp:lastPrinted>2019-11-28T10:51:00Z</cp:lastPrinted>
  <dcterms:modified xsi:type="dcterms:W3CDTF">2019-11-28T06:56:00Z</dcterms:modified>
  <cp:revision>13</cp:revision>
  <dc:subject/>
  <dc:title/>
</cp:coreProperties>
</file>