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признании утратившими силу отдельных положений законодательных </w:t>
        <w:br/>
        <w:t>актов Ульяновской области»</w:t>
      </w:r>
    </w:p>
    <w:p>
      <w:pPr>
        <w:pStyle w:val="Style16"/>
        <w:ind w:left="851" w:right="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проект) разработан в связи с </w:t>
      </w:r>
      <w:r>
        <w:rPr>
          <w:rFonts w:cs="PT Astra Serif" w:ascii="PT Astra Serif" w:hAnsi="PT Astra Serif"/>
          <w:color w:val="000000"/>
          <w:sz w:val="28"/>
          <w:szCs w:val="27"/>
        </w:rPr>
        <w:t xml:space="preserve">принятием Федерального закона от 02.08.2019 </w:t>
        <w:br/>
        <w:t xml:space="preserve">№ 290-ФЗ «О внесении изменений в Федеральный закон «О промышленной политике в Российской Федерации». Федеральный закон от 31.12.2014 </w:t>
        <w:br/>
        <w:t>№ 488-ФЗ «О промышленной политике в Российской Федерации», дополняется главой 2</w:t>
      </w:r>
      <w:r>
        <w:rPr>
          <w:rFonts w:cs="PT Astra Serif" w:ascii="PT Astra Serif" w:hAnsi="PT Astra Serif"/>
          <w:color w:val="000000"/>
          <w:sz w:val="28"/>
          <w:szCs w:val="27"/>
          <w:vertAlign w:val="superscript"/>
        </w:rPr>
        <w:t xml:space="preserve">1 </w:t>
      </w:r>
      <w:r>
        <w:rPr>
          <w:rFonts w:cs="PT Astra Serif" w:ascii="PT Astra Serif" w:hAnsi="PT Astra Serif"/>
          <w:color w:val="000000"/>
          <w:sz w:val="28"/>
          <w:szCs w:val="27"/>
        </w:rPr>
        <w:t>«Специальный инвестиционный контракт», в соответствии с которой все специальные инвестиционные контракты должны заключаться при участии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Таким образом, пункт 5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татьи 6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  <w:br/>
        <w:t xml:space="preserve">«О промышленной политике в Ульяновской области» и абзац </w:t>
      </w:r>
      <w:r>
        <w:rPr>
          <w:rFonts w:cs="PT Astra Serif" w:ascii="PT Astra Serif" w:hAnsi="PT Astra Serif"/>
          <w:sz w:val="28"/>
        </w:rPr>
        <w:t>второй пункта 4 Закона Ульяновской области от 28 декабря 2015 года № 219-ЗО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</w:rPr>
        <w:t xml:space="preserve">«О внесении изменений в Закон Ульяновской области «О промышленной политике </w:t>
        <w:br/>
        <w:t>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которые устанавливали порядок заключения специального инвестиционного контракта без участия Российской Федерации, </w:t>
      </w:r>
      <w:r>
        <w:rPr>
          <w:rFonts w:cs="PT Astra Serif" w:ascii="PT Astra Serif" w:hAnsi="PT Astra Serif"/>
          <w:color w:val="000000"/>
          <w:sz w:val="28"/>
          <w:szCs w:val="28"/>
        </w:rPr>
        <w:t>утратили свою актуальность, в связи с чем признаются утратившими сил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метом правового регулирования законопроекта являются правоотношения в сфере заключения специальных инвестиционных контракт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руг лиц, на которых будет распространяться проектируемый закон: юридические лица – участники специальных инвестиционных контрак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ледует отметить, что в Ульяновской области не заключались специальные инвестиционные контракты без участия Российской Федерации </w:t>
        <w:br/>
        <w:t xml:space="preserve">в рамках реализации постановления Правительства Ульяновской области </w:t>
        <w:br/>
        <w:t>от 16.02.2016 № 59-П «О специальных инвестиционных контрактах, заключаемых Ульяновской областью без участия Российской Федераци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090.000.000 «Хозяйственная деятельность» (090.010.000 «Промышленность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: принятие законопроекта в целях приведения областного законодательства в соответствие с принятым Федеральным законом от 02.08.2019 № 290-ФЗ «О внесении изменений в Федеральный закон </w:t>
        <w:br/>
        <w:t xml:space="preserve">«О промышленной политике в Российской Федерации» в части регулирования специальных инвестиционных контрактов» не предусматривает возможность заключения специального инвестиционного контракта субъектом Российской Федерации без участия Российской Федера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ценка регулирующего воздействия не требуется.</w:t>
      </w:r>
    </w:p>
    <w:p>
      <w:pPr>
        <w:pStyle w:val="Style21"/>
        <w:tabs>
          <w:tab w:val="clear" w:pos="708"/>
          <w:tab w:val="left" w:pos="993" w:leader="none"/>
        </w:tabs>
        <w:ind w:left="0"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разработан директором департамента промышленности Министерства промышленности и транспорта Ульяновской области Савельевым Сергеем Ивановиче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мышле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ранспорта Ульяновской области                                                       Д.А.Вавилин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360" w:before="0" w:after="0"/>
      <w:ind w:left="720" w:firstLine="567"/>
      <w:contextualSpacing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10:00Z</dcterms:created>
  <dc:creator>Vlad</dc:creator>
  <dc:description/>
  <cp:keywords/>
  <dc:language>en-US</dc:language>
  <cp:lastModifiedBy>Persevaldus Persevaldus</cp:lastModifiedBy>
  <cp:lastPrinted>2019-09-30T17:13:00Z</cp:lastPrinted>
  <dcterms:modified xsi:type="dcterms:W3CDTF">2019-11-20T14:00:00Z</dcterms:modified>
  <cp:revision>36</cp:revision>
  <dc:subject/>
  <dc:title>ПОЯСНИТЕЛЬНАЯ ЗАПИСКА</dc:title>
</cp:coreProperties>
</file>