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2 и 8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                  «О развитии инвестиционной деятельности на территори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sz w:val="28"/>
          <w:szCs w:val="28"/>
        </w:rPr>
        <w:t xml:space="preserve">вносит изменения в статьи 2 и 8 Закона Ульяновской области от 15 марта 2005 года № 019-ЗО «О развитии инвестиционной деятельности на территории Ульяновской области» (далее – Закон)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изменения в статьи 2 и 8 Закона, связанные с </w:t>
      </w:r>
      <w:r>
        <w:rPr>
          <w:rFonts w:cs="PT Astra Serif" w:ascii="PT Astra Serif" w:hAnsi="PT Astra Serif"/>
          <w:sz w:val="28"/>
        </w:rPr>
        <w:t xml:space="preserve">пролонгацией статуса особо значимого инвестиционного проекта Ульяновской области,  предусматривающие </w:t>
      </w:r>
      <w:r>
        <w:rPr>
          <w:rFonts w:cs="PT Astra Serif" w:ascii="PT Astra Serif" w:hAnsi="PT Astra Serif"/>
          <w:sz w:val="28"/>
          <w:szCs w:val="28"/>
        </w:rPr>
        <w:t>продление срока завершения реализации особо значимых инвестиционных проектов до 31.12.2023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езультате продления срока завершения реализации особо значимых инвестиционных проектов с 31.12.2020 до 31.12.2023 изменение объёма предоставляемых налоговых льгот при применении статуса особо значимого инвестиционного проекта Ульяновской области оценивается следующим образ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тоимость инвестиционных проектов, которые могут быть реализованы в рамках вышеуказанного статуса в результате продления срока реализации инвестиционных проектов, оценивается в размере не менее 3,0 млрд рублей. Исходя из объёма привлечённых инвестиций в размере 3,0 млрд рублей с учётом распределения инвестиционных проектов по времени завершения их реализации объём господдержки из областного бюджета в результате продления срока реализации инвестиционных проектов до 31.12.2023 общий объём господдержки из областного бюджета оценивается в размере 584,4 млн рублей (в течение 2022-2038 годов), в том числе по налогу на имущество организаций – 564,3 млн рублей, по транспортному налогу – 20,10 млн рублей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ъём господдержки из областного бюджета по налогу на имущество организаций (в результате применения ставки 0% в течение 10 лет и ставки 1,1% в течение последующих 5 лет) прогнозируются по годам следующим образом: 2022 год – 19,8 млн руб.; 2023 год – 38,81 млн руб.; 2024 год – 57,02 млн руб.; 2025 год – 54,65 млн руб.; 2026 год – 52,27 млн руб.; 2027 год – 49,90 млн руб.; 2028 год – 47,52 млн руб.; 2029 год – 45,14 млн руб.; 2030 год – 42,77 млн руб.; 2031 год – 40,39 млн руб.; 2032 год – 32,08 млн руб.; 2033 год – 24,16  млн руб.; 2034 год – 16,63  млн руб.; 2035 год – 15,44  млн руб.; 2036 год –  14,26 млн руб.; 2037 год – 9,11 млн руб.; 2038 год – 4,36 млн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ём господдержки из областного бюджета по транспортному налогу (в результате освобождения от налога в течение 10 лет) прогнозируются по годам следующим образом: 2022 год – 0,67 млн руб.; 2023 год – 1,34 млн руб.; 2024 год – 2,01 млн руб.; 2025 год – 2,01 млн руб.; 2026 год – 2,01 млн руб.; 2027 год – 2,01 млн руб.; 2028 год – 2,01 млн руб.; 2029 год – 2,01 млн руб.; 2030 год – 2,01 млн руб.; 2031 год – 2,01 млн руб.; 2032 год – 1,34 млн руб.; 2033 год – 0,67  млн руб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налога на прибыль организаций налоговых расходов не возникает в связи с возникновением прибыли по инвестиционным проектам, привлечённым в результате предлагаемой пролонгации, за пределами 2022 года – срока окончания действия налоговых льгот по данному налогу для особо значимых инвестиционных проекто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этом объём налоговых платежей в областной бюджет по инвестиционным проектам, привлечённым в результате пролонгации статуса особо значимого инвестиционного проекта Ульяновской области,  в течение 2022-2038 годов прогнозируется в размере 1190,31 млн рублей, в том числе по налогу на прибыль организаций – 815,04  млн рублей (с учётом применения инвестиционного налогового вычета), по налогу на имущество организаций – 77,2 млн рублей, по транспортному налогу – 10,05 млн рублей, по налогу на доходы физических лиц – 288,0 млн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30:00Z</dcterms:created>
  <dc:creator>user</dc:creator>
  <dc:description/>
  <dc:language>en-US</dc:language>
  <cp:lastModifiedBy>Батушина Елена Николаевна</cp:lastModifiedBy>
  <cp:lastPrinted>2019-10-14T10:13:00Z</cp:lastPrinted>
  <dcterms:modified xsi:type="dcterms:W3CDTF">2019-10-14T06:13:00Z</dcterms:modified>
  <cp:revision>34</cp:revision>
  <dc:subject/>
  <dc:title>ФИНАНСОВО-ЭКОНОМИЧЕСКОЕ ОБОСНОВАНИЕ</dc:title>
</cp:coreProperties>
</file>