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и 2 и 8 Закона Ульяновской области                   «О развитии инвестиционной деятельности на территор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носит изменения в статьи 2 и 8 Закона Ульяновской области от 15 марта 2005 года № 019-ЗО «О развитии инвестиционной деятельности на территории Ульяновской области» (далее – Закон). </w:t>
      </w:r>
    </w:p>
    <w:p>
      <w:pPr>
        <w:pStyle w:val="Normal"/>
        <w:suppressAutoHyphens w:val="false"/>
        <w:spacing w:lineRule="auto" w:line="348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опроект регулирует правоотношения, связанные с развитием инвестиционной деятельности на территории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Абзацем девятым части 1 </w:t>
      </w:r>
      <w:r>
        <w:rPr>
          <w:rFonts w:cs="PT Astra Serif" w:ascii="PT Astra Serif" w:hAnsi="PT Astra Serif"/>
          <w:sz w:val="28"/>
          <w:szCs w:val="28"/>
        </w:rPr>
        <w:t xml:space="preserve">статьи 2 Закона установлено, что особо значимым инвестиционным проектом Ульяновской области является инвестиционный проект (прошедший отбор в установленном порядке), реализация которого осуществляется в срок до 31 декабря 2020 года. С учётом продолжительности инвестиционной фазы – 2-3 года с начала проектных работ, </w:t>
      </w:r>
      <w:r>
        <w:rPr>
          <w:rFonts w:cs="PT Astra Serif" w:ascii="PT Astra Serif" w:hAnsi="PT Astra Serif"/>
          <w:sz w:val="28"/>
          <w:szCs w:val="28"/>
          <w:lang w:eastAsia="ru-RU"/>
        </w:rPr>
        <w:t>2019 год становится заключительным годом для поиска и ведения переговоров с потенциальными инвесторами на условиях статуса особо значимого инвестиционного проекта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опроектом вносятся изменения в статьи 2 и 8 Закона, связанные с </w:t>
      </w:r>
      <w:r>
        <w:rPr>
          <w:rFonts w:cs="PT Astra Serif" w:ascii="PT Astra Serif" w:hAnsi="PT Astra Serif"/>
          <w:sz w:val="28"/>
        </w:rPr>
        <w:t xml:space="preserve">пролонгацией статуса особо значимого инвестиционного проекта Ульяновской области. В целях сохранения статуса особо значимого инвестиционного проект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как одного из основных инструментов привлечения инвесторов на ближайшую перспективу законопроектом предусматривается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дление срока завершения реализации особо значимых инвестиционных проектов до 31.12.2023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eastAsia="Arial" w:cs="PT Astra Serif"/>
          <w:spacing w:val="-2"/>
          <w:sz w:val="28"/>
          <w:szCs w:val="28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>Указанные изменения направлены на исполнение Инвестиционного послания Губернатора Ульяновской области на 2019 год, предусматривающего задачу максимального сохранения действующих льготных режимов, направленных на стимулирование инвестици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>Также законопроект предусматривает внесение технических изменений в части 10 и 12 статьи 8 Закона в целях уточнения оснований для лишения инвестиционного проекта статуса особо значимого инвестиционного проекта</w:t>
      </w:r>
      <w:r>
        <w:rPr>
          <w:rFonts w:cs="PT Astra Serif" w:ascii="PT Astra Serif" w:hAnsi="PT Astra Serif"/>
          <w:sz w:val="28"/>
        </w:rPr>
        <w:t xml:space="preserve">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исполняющий обязанности Министра цифровой экономики и конкуренции Ульяновской области </w:t>
        <w:br/>
        <w:t xml:space="preserve">Зонтов Н.В., а также заместитель директора департамента инвестиционной политики Министерства цифровой экономики и конкуренции Ульяновской области Батушина Е.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департаментом реформирования контрольной (надзорной) деятельности, правового и финанс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28:00Z</dcterms:created>
  <dc:creator>user</dc:creator>
  <dc:description/>
  <cp:keywords/>
  <dc:language>en-US</dc:language>
  <cp:lastModifiedBy>Батушина Елена Николаевна</cp:lastModifiedBy>
  <cp:lastPrinted>2019-06-11T12:52:00Z</cp:lastPrinted>
  <dcterms:modified xsi:type="dcterms:W3CDTF">2019-10-14T06:04:00Z</dcterms:modified>
  <cp:revision>38</cp:revision>
  <dc:subject/>
  <dc:title>ПОЯСНИТЕЛЬНАЯ ЗАПИСКА</dc:title>
</cp:coreProperties>
</file>