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</w:t>
      </w:r>
      <w:r>
        <w:rPr>
          <w:rFonts w:cs="PT Astra Serif" w:ascii="PT Astra Serif" w:hAnsi="PT Astra Serif"/>
          <w:b/>
          <w:sz w:val="28"/>
          <w:szCs w:val="28"/>
        </w:rPr>
        <w:t xml:space="preserve"> Ульяновской области  «О внесении изменения в статью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7 Закона Ульяновской области «О мировых судьях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</w:t>
      </w:r>
      <w:r>
        <w:rPr>
          <w:rFonts w:cs="PT Astra Serif" w:ascii="PT Astra Serif" w:hAnsi="PT Astra Serif"/>
          <w:b/>
          <w:sz w:val="28"/>
          <w:szCs w:val="28"/>
        </w:rPr>
        <w:t>и признании утратившими силу отдельных законодательных актов Ульяновской области»</w:t>
      </w:r>
    </w:p>
    <w:p>
      <w:pPr>
        <w:pStyle w:val="Heading6"/>
        <w:ind w:firstLine="708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Проектом   закона  «О внесении изменения в статью 7 Закона «О мировых судьях Ульяновской области и признании утратившими силу отдельных законодательных актов Ульяновской области» (далее – законопроект)  предлагается внести корреспондирующее изменение в закон Ульяновской области от 04.07.2011 № 108-ЗО «О   мировых   судьях   Ульяновской   области и признании утратившими  силу  отдельных  законодательных  актов  Ульяновской  области»  в связи с принятием Федерального закона от 02.08.2019 № 285-ФЗ «О внесении изменения  в статью 21 Закона Российской Федерации «О статусе судей в Российской Федерации».</w:t>
      </w:r>
    </w:p>
    <w:p>
      <w:pPr>
        <w:pStyle w:val="Normal"/>
        <w:tabs>
          <w:tab w:val="clear" w:pos="708"/>
          <w:tab w:val="left" w:pos="9638" w:leader="none"/>
        </w:tabs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ставленным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законопроектом предлагается дополнить часть 4  статьи 7  Закона «О мировых судьях Ульяновской области и признании утратившими силу отдельных законодательных актов Ульяновской области» положениями, определяющими порядок выдачи нового удостоверения мировому судье, пребывающему в отставке, в случае изменения им фамилии, имени или отчества, а также в случае утраты оставленного у него для памятного хранения удостоверения мирового судьи или приведения этого удостоверения в негодность.  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пределяется, что новое удостоверение, подписанное Председателем Законодательного Собрания Ульяновской области с отметкой о нахождении мирового судьи в отставке, выдаётся мировому судье, пребывающему в отставке, на основании его заявления, подаваемого в уполномоченный орган исполнительной власти, с указанием причин требующих выдачи нового удостоверения.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казанное удостоверение выдаётся не позднее одного месяца со дня получения заявления о его выдаче.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рганизационные вопросы, связанные с изготовлением и выдачей указанного удостоверения решаются уполномоченным органом исполнительной власти.  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закона не потребует материальных затрат и дополнительного финансирования из областного бюджета Ульяновской област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анный законопроект не повлечёт негативных социально–экономических последствий. 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опроект  разработан отделом организационно-правовой и информационно - аналитической работы Агентства по обеспечению деятельности мировых судей Ульяновской области. Лица, принимавшие участие в подготовке законопроекта: Нугуманова Елена Анатольевна-начальник отдела организационно-правовой и информационно-аналитической работы (тел. 41-36-40), Губайдуллина Ольга Александровна  – консультант отдела (тел. 41-33-44)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Руководитель Агентства</w:t>
        <w:tab/>
        <w:tab/>
        <w:tab/>
        <w:tab/>
        <w:t xml:space="preserve">        </w:t>
        <w:tab/>
        <w:t xml:space="preserve">                         Г.П.Выдрин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9:37:00Z</dcterms:created>
  <dc:creator>User</dc:creator>
  <dc:description/>
  <cp:keywords/>
  <dc:language>en-US</dc:language>
  <cp:lastModifiedBy>123</cp:lastModifiedBy>
  <cp:lastPrinted>2019-10-29T11:35:00Z</cp:lastPrinted>
  <dcterms:modified xsi:type="dcterms:W3CDTF">2019-10-29T09:37:00Z</dcterms:modified>
  <cp:revision>2</cp:revision>
  <dc:subject/>
  <dc:title>ПОЯСНИТЕЛЬНАЯ  ЗАПИСКА</dc:title>
</cp:coreProperties>
</file>