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0"/>
        </w:rPr>
        <w:t xml:space="preserve">«О внесении </w:t>
      </w:r>
      <w:r>
        <w:rPr>
          <w:rFonts w:cs="PT Astra Serif" w:ascii="PT Astra Serif" w:hAnsi="PT Astra Serif"/>
          <w:b/>
          <w:sz w:val="28"/>
        </w:rPr>
        <w:t>изменений в отдельные законодательные акты Ульяновской области и о признании утратившими силу отдельных законодательных актов Ульяновской области</w:t>
      </w:r>
      <w:r>
        <w:rPr>
          <w:b/>
          <w:sz w:val="28"/>
          <w:szCs w:val="20"/>
        </w:rPr>
        <w:t>»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</w:t>
      </w:r>
      <w:hyperlink r:id="rId2">
        <w:r>
          <w:rPr>
            <w:rStyle w:val="InternetLink"/>
            <w:sz w:val="28"/>
            <w:szCs w:val="28"/>
          </w:rPr>
          <w:t>одпунктом 7 статьи 39</w:t>
        </w:r>
        <w:r>
          <w:rPr>
            <w:rStyle w:val="InternetLink"/>
            <w:sz w:val="28"/>
            <w:szCs w:val="28"/>
            <w:vertAlign w:val="superscript"/>
          </w:rPr>
          <w:t>5</w:t>
        </w:r>
      </w:hyperlink>
      <w:r>
        <w:rPr>
          <w:sz w:val="28"/>
          <w:szCs w:val="28"/>
        </w:rPr>
        <w:t xml:space="preserve"> Земельного кодекса Российской Федерации предусмотрено п</w:t>
      </w:r>
      <w:r>
        <w:rPr>
          <w:rFonts w:eastAsia="Calibri"/>
          <w:sz w:val="28"/>
          <w:szCs w:val="28"/>
        </w:rPr>
        <w:t>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в случае предоставления земельного участка отдельным категориям граждан в случаях, предусмотренных законами субъектов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Законом Ульяновской области от 21.06.2016 № 84-ЗО «О предоставлении членам гаражных кооперативов земельных участков, на которых расположены гаражи, в собственность бесплатно» (далее – Закон Ульяновской области </w:t>
        <w:br/>
        <w:t xml:space="preserve">№ 84-ЗО) устанавливается возможность предоставления </w:t>
      </w:r>
      <w:r>
        <w:rPr>
          <w:rFonts w:eastAsia="Calibri"/>
          <w:sz w:val="28"/>
          <w:szCs w:val="28"/>
        </w:rPr>
        <w:t xml:space="preserve">гражданам, являющимся членами гаражных кооперативов, в собственность бесплатно неделимого земельного участка, находящегося в собственности Ульяновской области или муниципальной собственности муниципального образования Ульяновской области, а равно неделимого земельного участка, государственная собственность на который не разграничена, на основании решения уполномоченного органа, в случае если на таком земельном участке расположены созданные до дня вступления Федерального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а</w:t>
        </w:r>
      </w:hyperlink>
      <w:r>
        <w:rPr>
          <w:rFonts w:eastAsia="Calibri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в силу и находящиеся во владении граждан гаражи-стоянки с хранением автомобилей боксового типа, состоящие из отдельных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Законом Ульяновской области от 23.12.2016 № 200-ЗО </w:t>
        <w:br/>
        <w:t xml:space="preserve">«О предоставлении гражданам земельных участков, на которых расположены индивидуальные жилые дома, в собственность бесплатно» (далее – Закон Ульяновской области № 200-ЗО) устанавливается возможность предоставления гражданину, постоянно проживающему в единственном имеющемся у него жилом доме, и не имеющему возможность получения в собственность земельного участка и (или) расположенный на нем жилой дом, в установленном законодательством Российской Федерации порядке, земельного участка, на котором расположен жилой дом, в собственность бесплатно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pacing w:val="-4"/>
          <w:sz w:val="28"/>
          <w:szCs w:val="28"/>
        </w:rPr>
        <w:t>В действующей редакции вышеуказанные законы не применяются после 31 декабря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>Настоящим законопроектом предлагается исключить ограничение по срокам действия Закона Ульяновской области от 21.06.2016 № 84-ЗО и Закона Ульяновской области от 23.12.2016 № 200-ЗО, путём признания утратившими силу статей  4 и 5 вышеуказанных законов соответствен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Ульяновской области зарегистрировано 500 гаражно-строительных кооперативов. Члены только 43 гаражно-строительных кооператива зарегистрировали права на земельные участки в порядке, установленном </w:t>
      </w:r>
      <w:r>
        <w:rPr>
          <w:sz w:val="28"/>
          <w:szCs w:val="28"/>
        </w:rPr>
        <w:t xml:space="preserve">Законом Ульяновской области № 84-ЗО. Процесс подготовки документов, необходимых для обращения за предоставлением земельных участков длительный, поскольку требуется формирование земельного участка под ГСК, постановка его на государственный  кадастровый учёт, на что, в свою очередь, требуются денежные средства. Кроме того, для предоставления земельного участка требуется обращение всех 100% членов ГСК. К концу 2019 года не все граждане, являющиеся членами ГСК и имеющие право на предоставление земельного участка под ГСК </w:t>
      </w:r>
      <w:r>
        <w:rPr>
          <w:rFonts w:eastAsia="Calibri"/>
          <w:sz w:val="28"/>
          <w:szCs w:val="28"/>
        </w:rPr>
        <w:t xml:space="preserve">в порядке, установленном </w:t>
      </w:r>
      <w:r>
        <w:rPr>
          <w:sz w:val="28"/>
          <w:szCs w:val="28"/>
        </w:rPr>
        <w:t xml:space="preserve">Закон Ульяновской области № 84-ЗО, смогли реализовать свое право на приобретение земельного участка в общую долевую собственность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инятия проекта закона граждане смогут реализовать право на получение в собственность земельных участков в гаражно-строительных кооперативах и под жилыми домами без ограничения срока действия. Социально-экономическими последствиями принятия представленного законопроекта станет расширение мер социальной поддержки отдельных категорий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Разработчиком законопроекта является заместитель директора департамента финансового, правового и административного обеспечения Е.В.Елисеева, главный консультант департамента по распоряжению земельными участками отдела правового обеспечения Министерства строительства и архитектуры Ульяновской области О.И.Будрее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 Правительства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- Министр 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ства и архитектуры 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 xml:space="preserve">                               </w:t>
        <w:tab/>
        <w:tab/>
        <w:t xml:space="preserve">    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A64B548D794FEAAED6E6BAFE3B8A893AAD9EB7A25C34CBD4C541DB9FC9E95345D88CE7Ab5zCF" TargetMode="External"/><Relationship Id="rId3" Type="http://schemas.openxmlformats.org/officeDocument/2006/relationships/hyperlink" Target="consultantplus://offline/ref=8F723ACD4BC75728C2AA1319307E27578E5FB1A07E26E8E822D60FB24328Q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02:00Z</dcterms:created>
  <dc:creator>GOS-23</dc:creator>
  <dc:description/>
  <cp:keywords/>
  <dc:language>en-US</dc:language>
  <cp:lastModifiedBy>User</cp:lastModifiedBy>
  <cp:lastPrinted>2019-11-21T11:55:00Z</cp:lastPrinted>
  <dcterms:modified xsi:type="dcterms:W3CDTF">2019-11-27T06:29:00Z</dcterms:modified>
  <cp:revision>24</cp:revision>
  <dc:subject/>
  <dc:title/>
</cp:coreProperties>
</file>