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 в Закон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«О выборах депутатов представительных орган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муниципальных образований Ульяновской области» и признани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положений законодательных акт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6 Закона Ульяновской области от 1 августа 2007 года № 109-ЗО «О выборах депутатов представительных органов муниципальных образований Ульяновской области» устанавливается, что при проведении выборов депутатов представительного органа городского округа применяется исключительно смешанная избиратель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ак представляется, такое условие значительно ограничивает электоральную свободу избирателей по выбору способа его формирования, в связи с чем предлагается данную норму признать утратившей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редлагаемым законопроектом вносятся изменения, в соответствии с которыми при проведении муниципальных выборов пропорциональная избирательная система с закрытыми списками кандидатов не применяется как невостреб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ние утратившими силу указанных в статье 2 законопроекта положений законов Ульяновской области обусловлено признанием утратившими силу норм Закона Ульяновской области от 1 августа 2007 года № 109-ЗО «О выборах депутатов представительных органов муниципальных образований Ульяновской области», которые были установлены данными законам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содержащиеся в тексте законопроекта изменения имеют технико-юридический и уточняющий характер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Городской Думой муниципального образования «Город Новоульяновск»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города Новоульяновска                                                      Г.П.Деник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0:00Z</dcterms:created>
  <dc:creator/>
  <dc:description/>
  <cp:keywords/>
  <dc:language>en-US</dc:language>
  <cp:lastModifiedBy>Озяков Александр Евгеньевич</cp:lastModifiedBy>
  <cp:lastPrinted>2019-10-10T16:48:00Z</cp:lastPrinted>
  <dcterms:modified xsi:type="dcterms:W3CDTF">2019-11-25T13:21:00Z</dcterms:modified>
  <cp:revision>51</cp:revision>
  <dc:subject/>
  <dc:title/>
</cp:coreProperties>
</file>