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ОВЙ ОБ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авовом регулировании отдельных вопросов, возникающих </w:t>
        <w:br/>
        <w:t>в сфере организации в границах территории Ульяновской области транспортного обслуживания населения автомобильным транспортом</w:t>
      </w:r>
      <w:r>
        <w:rPr/>
        <w:t>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/>
          <w:b/>
          <w:sz w:val="2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4 декабря 2007 года № 209-ЗО </w:t>
        <w:br/>
        <w:t xml:space="preserve"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(«Ульяновская правда» </w:t>
        <w:br/>
        <w:t xml:space="preserve">от 07.12.2007 № 105; от 07.11.2008 № 91; от 10.03.2010 № 17; от 02.03.2012 </w:t>
        <w:br/>
        <w:t xml:space="preserve">№ 22; от 24.07.2012 № 78; от 19.08.2013 № 97; от 14.11.2013 № 146; от 11.03.2014 № 34; от 05.03.2015 № 28; от 29.10.2015 № 151; от 04.02.2016 № 14) следующие изменения: 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слова «а также» исключить и дополнить её словами «, а также иные отношения, возникающие в сфере организации в границах территории Ульяновской области транспортного обслуживания населения автомобильным транспортом;»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4 дополнить пунктом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) устанавливает требования к осуществлению регулярных перевозок по межмуниципальным маршрутам регулярных перевозок по нерегулируемым тарифам»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статьи 5 дополнить словами «(далее – уполномоченный орган)»;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главой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</w:t>
      </w:r>
      <w:r>
        <w:rPr/>
        <w:t>:</w:t>
      </w:r>
    </w:p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02"/>
      </w:tblGrid>
      <w:tr>
        <w:trPr/>
        <w:tc>
          <w:tcPr>
            <w:tcW w:w="2269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color w:val="000000"/>
              </w:rPr>
              <w:t>«Глава 2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ные вопросы организации в границах территории Ульяновской области транспортного обслуживания населения автомобильным транспортом</w:t>
            </w:r>
          </w:p>
        </w:tc>
      </w:tr>
    </w:tbl>
    <w:p>
      <w:pPr>
        <w:pStyle w:val="Normal"/>
        <w:spacing w:lineRule="auto" w:line="232"/>
        <w:ind w:left="2410" w:hanging="1701"/>
        <w:jc w:val="both"/>
        <w:rPr>
          <w:color w:val="000000"/>
        </w:rPr>
      </w:pPr>
      <w:r>
        <w:rPr>
          <w:color w:val="000000"/>
        </w:rPr>
      </w:r>
    </w:p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02"/>
      </w:tblGrid>
      <w:tr>
        <w:trPr/>
        <w:tc>
          <w:tcPr>
            <w:tcW w:w="2269" w:type="dxa"/>
            <w:tcBorders/>
          </w:tcPr>
          <w:p>
            <w:pPr>
              <w:pStyle w:val="Normal"/>
              <w:spacing w:lineRule="auto" w:line="232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я 5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  <w:vertAlign w:val="superscript"/>
              </w:rPr>
              <w:t xml:space="preserve"> </w:t>
            </w:r>
          </w:p>
        </w:tc>
        <w:tc>
          <w:tcPr>
            <w:tcW w:w="7902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Иное обстоятельство, при наступлении которого уполномоченный орган или уполномоченный орган местного самоуправления, выдавшие свидетельство об осуществлении регулярных перевозок по нерегулируемым тарифам, обращаются в суд с заявлением о прекращении действия данного свидетельства</w:t>
            </w:r>
          </w:p>
        </w:tc>
      </w:tr>
    </w:tbl>
    <w:p>
      <w:pPr>
        <w:pStyle w:val="TextBody"/>
        <w:tabs>
          <w:tab w:val="clear" w:pos="708"/>
          <w:tab w:val="left" w:pos="810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52"/>
        <w:ind w:right="0" w:firstLine="709"/>
        <w:rPr>
          <w:szCs w:val="28"/>
        </w:rPr>
      </w:pPr>
      <w:r>
        <w:rPr>
          <w:szCs w:val="28"/>
        </w:rPr>
        <w:t xml:space="preserve">В соответствии с пунктом 5 части 5 статьи 29 Федерального закона            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установить, что иным обстоятельством, при наступлении которого уполномоченный орган или уполномоченный орган местного самоуправления, выдавшие свидетельство об осуществлении регулярных перевозок по нерегулируемым тарифам, обращаются в суд с заявлением </w:t>
        <w:br/>
        <w:t xml:space="preserve">о прекращении действия данного свидетельства, является неоднократное неисполнение юридическим лицом, индивидуальным предпринимателем, хотя бы одним из участников договора простого товарищества, которым оно выдано, требований к осуществлению перевозок по нерегулируемым тарифам, установленных в соответствии с частью 4 статьи 17 указанного Федерального закона к осуществлению регулярных перевозок по межмуниципальным маршрутам нормативным правовым актом Правительства Ульяновской области, </w:t>
        <w:br/>
        <w:t>а к осуществлению перевозок по муниципальным маршрутам – муниципальными нормативными правовыми актами соответственно.».</w:t>
      </w:r>
    </w:p>
    <w:p>
      <w:pPr>
        <w:pStyle w:val="TextBody"/>
        <w:tabs>
          <w:tab w:val="clear" w:pos="708"/>
          <w:tab w:val="left" w:pos="810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jc w:val="lef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232"/>
        <w:jc w:val="left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spacing w:lineRule="auto" w:line="23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32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___ ____________2017 г.</w:t>
      </w:r>
    </w:p>
    <w:p>
      <w:pPr>
        <w:pStyle w:val="Normal"/>
        <w:spacing w:lineRule="auto" w:line="232"/>
        <w:jc w:val="center"/>
        <w:rPr/>
      </w:pPr>
      <w:r>
        <w:rPr/>
        <w:t>№</w:t>
      </w:r>
      <w:r>
        <w:rPr/>
        <w:t>_____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311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47:00Z</dcterms:created>
  <dc:creator>kovaleva</dc:creator>
  <dc:description/>
  <dc:language>en-US</dc:language>
  <cp:lastModifiedBy>Алена А. Черненко</cp:lastModifiedBy>
  <cp:lastPrinted>2017-11-13T11:09:00Z</cp:lastPrinted>
  <dcterms:modified xsi:type="dcterms:W3CDTF">2017-11-17T05:47:00Z</dcterms:modified>
  <cp:revision>2</cp:revision>
  <dc:subject/>
  <dc:title>ЗАКОН</dc:title>
</cp:coreProperties>
</file>