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17 год, утверждённой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>№ 40; от 30.06.2017 № 47; от 28.07.2017 № 54; от 05.09.2017 № 65; от 10.11.2017 № 82-83), изменение, дополнив его пунктом 4.7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7. Планируется оформление согласия собственника на совершение государственным учреждением здравоохранения «Ульяновская областная детская клиническая больница имени политического и общественного деятеля Ю.Ф.Горячева» (далее – учреждение) с обществом с ограниченной ответственностью «Премьера» сделки мены комплекса зданий и сооружений (военный городок № 7) общей площадью 6611,2 кв. м, кадастровый номер: 73:24:010601:774, находящегося по адресу: г. Ульяновск, ул. Кирова </w:t>
        <w:br/>
        <w:t xml:space="preserve">и расположенного на земельном участке  общей площадью 42563 кв. м, кадастровый номер: 73:24:010601:72, а также здания овощехранилища общей площадью 38,9 кв. м, кадастровый номер: 73:24:010601:136, здания прачечной общей площадью 304,6 кв. м, кадастровый номер: 73:24:010601:137 и здания гаража общей площадью 135,1 кв. м, кадастровый номер: 73:24:010601:138, находящихся по адресу: Ульяновская область, г. Ульяновск, ул. Карсунская, </w:t>
        <w:br/>
        <w:t>дом № 4 и расположенных на земельном участке общей площадью 6188 кв. м,  кадастровый номер: 73:24:010601:758, на квартиры, находящиеся в г</w:t>
      </w:r>
      <w:bookmarkStart w:id="0" w:name="_GoBack"/>
      <w:bookmarkEnd w:id="0"/>
      <w:r>
        <w:rPr>
          <w:sz w:val="28"/>
          <w:szCs w:val="28"/>
        </w:rPr>
        <w:t>ороде Ульяновске, в количестве 46 для предоставления работникам учреждения по договорам найма служебного жилого помещения.».</w:t>
      </w:r>
    </w:p>
    <w:p>
      <w:pPr>
        <w:pStyle w:val="Normal"/>
        <w:widowControl w:val="false"/>
        <w:jc w:val="both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511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4:00Z</dcterms:created>
  <dc:creator>Ju5u</dc:creator>
  <dc:description/>
  <dc:language>en-US</dc:language>
  <cp:lastModifiedBy>User</cp:lastModifiedBy>
  <cp:lastPrinted>2017-11-15T16:19:00Z</cp:lastPrinted>
  <dcterms:modified xsi:type="dcterms:W3CDTF">2017-11-17T10:54:00Z</dcterms:modified>
  <cp:revision>2</cp:revision>
  <dc:subject/>
  <dc:title>ЗАКОН</dc:title>
</cp:coreProperties>
</file>