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я в Закон Ульяновской области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рограммы управления государственной собственностью Ульяновской области на 2017 год» </w:t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7 год» 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дача из государственной собственности Ульяновской области в муниципальную собственнос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дание дневного стационара № 2, назначение: нежилое, 2-этажный, общей площадью 554,17 кв.м, инв. № 19325, лит. А,Г,Г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расположенное по адресу: г. Ульяновск, пр-т. Гая, 35В, принадлежащее на праве оперативного управления ГУЗ Городская больница № 3, что подтверждается записью в Едином государственном реестре недвижимости №73-73-01/140/2014-476 от 24.11.2014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дание прачечной, назначение: нежилое, 1-этажный, общей площадью 67,89 кв.м, инв. № 19325, лит. Б, б, расположенное по адресу: г. Ульяновск, пр-т. Гая, 35В, принадлежащее на праве оперативного управления ГУЗ Городская больница № 3, что подтверждается записью в Едином государственном реестре недвижимости № 73-73-01/140/2014-477 от 25.11.2014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дание овощехранилища, назначение: нежилое, 1-этажный, общей площадью 26,75 кв.м, инв. № 19325, лит. В, в, расположенное по адресу: г. Ульяновск, пр-т. Гая, 35В, принадлежащее на праве оперативного управления ГУЗ Городская больница № 3, что подтверждается записью в Едином государственном реестре недвижимости № 73-73-01/140/2014-478 от 24.11.2014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емельный участок, категория земель: земли населенных пунктов, разрешенное использование: под зданием дневного стационара № 2, общей площадью 3 994,7 кв.м, расположенный по адресу: Ульяновская область, г. Ульяновск, пр-т Гая, 35-В, находящийся на праве постоянного (бессрочного) пользования ГУЗ Городская больница № 3, что подтверждается записью в Едином государственном реестре недвижимости № 73-73-01/120/2014-182 от 11.12.2014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дание стационара, назначение: нежилое, 2- этажный, общей площадью 815,25 кв.м, инв. № 4115, лит. 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асположенное по адресу: г. Ульяновск, ул. Героев Свири, 4, принадлежащее на праве оперативного управления ГУЗ Городская больница № 3, что подтверждается записью в Едином государственном реестре недвижимости № 73-73-01/132/2014-118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емельный участок, категория земель: земли населенных пунктов, разрешенное использование: под зданием дневного стационара, овощехранилища и пищеблока, общей площадью 1 765 кв.м, расположенный по адресу: Ульяновская область, г. Ульяновск, находящийся на праве постоянного (бессрочного) пользования у ГУЗ Городская больница № 3, что подтверждается записью в Едином государственном реестре недвижимости № 73-73-01/001-73/001/308/2015-410/1 от 22.07.2015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риведет к выпадающим доходам областного бюджета на 2017 год. </w:t>
      </w:r>
    </w:p>
    <w:p>
      <w:pPr>
        <w:pStyle w:val="Normal"/>
        <w:spacing w:lineRule="auto" w:line="228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spacing w:lineRule="auto" w:line="228"/>
        <w:ind w:right="-82" w:hanging="2"/>
        <w:rPr/>
      </w:pPr>
      <w:r>
        <w:rPr>
          <w:b/>
          <w:sz w:val="28"/>
          <w:szCs w:val="28"/>
        </w:rPr>
        <w:t xml:space="preserve">руководителя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spacing w:lineRule="auto" w:line="228"/>
        <w:ind w:right="-82" w:hanging="2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  В.В.Белов</w:t>
      </w:r>
    </w:p>
    <w:p>
      <w:pPr>
        <w:pStyle w:val="Normal"/>
        <w:ind w:right="-82" w:hanging="2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43:00Z</dcterms:created>
  <dc:creator>Ju5u</dc:creator>
  <dc:description/>
  <cp:keywords/>
  <dc:language>en-US</dc:language>
  <cp:lastModifiedBy>Gos25</cp:lastModifiedBy>
  <cp:lastPrinted>2017-11-14T11:28:00Z</cp:lastPrinted>
  <dcterms:modified xsi:type="dcterms:W3CDTF">2017-11-14T08:31:00Z</dcterms:modified>
  <cp:revision>21</cp:revision>
  <dc:subject/>
  <dc:title>ФИНАНСОВО-ЭКОНОМИЧЕСКОЕ ОБОСНОВАНИЕ</dc:title>
</cp:coreProperties>
</file>