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7 год» </w:t>
      </w:r>
    </w:p>
    <w:p>
      <w:pPr>
        <w:pStyle w:val="Normal"/>
        <w:rPr>
          <w:rFonts w:ascii="Times New Roman" w:hAnsi="Times New Roman" w:cs="Times New Roman"/>
          <w:sz w:val="29"/>
          <w:szCs w:val="29"/>
        </w:rPr>
      </w:pPr>
      <w:r>
        <w:rPr>
          <w:rFonts w:cs="Times New Roman"/>
          <w:sz w:val="29"/>
          <w:szCs w:val="29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области на 2017 год, утверждённая Законом Ульяновской области от 18.11.2016 </w:t>
        <w:br/>
        <w:t>№ 167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5 Закона Ульяновской области от 06.05.2002 № 020-ЗО «О порядке управления и распоряжения государственной собственностью Ульяновской области» Программа включает перечни объектов государственной собственности Ульяновской области, включая земельные участки, планируемые к отчуждению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осударственного имущества Ульяновской области, планируемого к безвозмездной передаче в муниципальную собственность, содержится в Приложении 8 к Программе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4 части 1 статьи 16 Федерального закона от 06.10.2003 № 131-ФЗ «Об общих принципах организации местного самоуправления в Российской Федерации» к вопросам местного значения городского округа относится организация и осуществление мероприятий по работе с детьми и молодежью в городском округе. В соответствии со статьей 50 указанного Федерального закона в собственности муниципальных образований может находится имущество, предназначенное для осуществления данных полномочий.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обращений главного врача ГУЗ Городская больница № 3 </w:t>
        <w:br/>
        <w:t xml:space="preserve">от 02.05.2017 № 2133, администрации города Ульяновска от 16.03.2016 № 3664-01, от 31.05.2017 № 7944-01, с учётом согласия Министерства здравоохранения, семьи и социального благополучия Ульяновской области от 02.05.2017 </w:t>
        <w:br/>
        <w:t xml:space="preserve">№ 73-ИОГВ-08.01/6815исх, от 02.05.2017 № 73-ИОГВ-08.01/6816исх, проектом закона предлагается передать муниципальную собственность муниципального образования «город Ульяновск» с целью организации и осуществлению мероприятий по работе с детьми и молодежью в городском округе, недвижимое имущество, являющееся государственной собственностью Ульяновской области: 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дневного стационара № 2, назначение: нежилое, 2-этажный, общей площадью 554,17 кв.м, инв. № 19325, лит. А,Г,Г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расположенное по адресу: г. Ульяновск, пр-т. Гая, 35В, принадлежащее на праве оперативного управления ГУЗ Городская больница № 3, что подтверждается записью в Едином государственном реестре недвижимости №73-73-01/140/2014-476 от 24.11.2014;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е прачечной, назначение: нежилое, 1-этажный, общей площадью 67,89 кв.м, инв. № 19325, лит. Б, б, расположенное по адресу: г. Ульяновск, пр-т. Гая, 35В, принадлежащее на праве оперативного управления ГУЗ Городская больница № 3, что подтверждается записью в Едином государственном реестре недвижимости № 73-73-01/140/2014-477 от 25.11.2014;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е овощехранилища, назначение: нежилое, 1-этажный, общей площадью 26,75 кв.м, инв. № 19325, лит. В, в, расположенное по адресу: г. Ульяновск, пр-т. Гая, 35В, принадлежащее на праве оперативного управления ГУЗ Городская больница № 3, что подтверждается записью в Едином государственном реестре недвижимости № 73-73-01/140/2014-478 от 24.11.2014;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категория земель: земли населенных пунктов, разрешенное использование: под зданием дневного стационара № 2, общей площадью 3 994,7 кв.м, расположенный по адресу: Ульяновская область, г. Ульяновск, пр-т Гая, 35-В, находящийся на праве постоянного (бессрочного) пользования ГУЗ Городская больница № 3, что подтверждается записью в Едином государственном реестре недвижимости № 73-73-01/120/2014-182 от 11.12.2014;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стационара, назначение: нежилое, 2- этажный, общей площадью 815,25 кв.м, инв. № 4115, лит. А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асположенное по адресу: г. Ульяновск, ул. Героев Свири, 4, принадлежащее на праве оперативного управления ГУЗ Городская больница № 3, что подтверждается записью в Едином государственном реестре недвижимости № 73-73-01/132/2014-118;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sz w:val="28"/>
          <w:szCs w:val="28"/>
        </w:rPr>
        <w:t>земельный участок, категория земель: земли населенных пунктов, разрешенное использование: под зданием дневного стационара, овощехранилища и пищеблока, общей площадью 1 765 кв.м, расположенный по адресу: Ульяновская область, г. Ульяновск, находящийся на праве постоянного (бессрочного) пользования у ГУЗ Городская больница № 3, что подтверждается записью в Едином государственном реестре недвижимости № 73-73-01/001-73/001/308/2015-410/1 от 22.07.2015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sz w:val="28"/>
          <w:szCs w:val="28"/>
        </w:rPr>
        <w:t>На данный момент вышеуказанное недвижимое имущество фактически используются муниципальным бюджетным учреждением «Симбирцит» по работе спортивно-досуговых клубов для детей, подростков и молодежи по месту жительства в соответствии с договорами безвозмездного пользования от 10.02.2017 № 36/2017, № 35/2017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Социально-экономическим последствием принятия настоящего проекта закона станет создание условий для организации досуга молодеж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последствием принятия законопроекта будет являться подписание Агентством государственного имущества и земельных отношений Ульяновской области, осуществляющим полномочия собственника имущества, являющегося государственной собственностью Ульяновской области, актов приема-передачи недвижимого имущества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Разработчиком законопроекта является начальник отдела учета государственного имущества Н.А.Мошина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На основании изложенного, предлагаем принять проект закона Ульяновской области «О внесении изменения в Закон Ульяновской области                              «Об утверждении Программы управления государственной собственностью Ульяновской области на 2017 год».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я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       В.В.Белов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5:37:00Z</dcterms:created>
  <dc:creator>Ju5u</dc:creator>
  <dc:description/>
  <cp:keywords/>
  <dc:language>en-US</dc:language>
  <cp:lastModifiedBy>Gos25</cp:lastModifiedBy>
  <cp:lastPrinted>2017-11-14T12:01:00Z</cp:lastPrinted>
  <dcterms:modified xsi:type="dcterms:W3CDTF">2017-11-14T09:01:00Z</dcterms:modified>
  <cp:revision>48</cp:revision>
  <dc:subject/>
  <dc:title>ПОЯСНИТЕЛЬНАЯ ЗАПИСКА</dc:title>
</cp:coreProperties>
</file>