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О внесении изменения в Закон Ульяновской области </w:t>
        <w:br/>
        <w:t>«Об утверждении Программы управления государственной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обственностью Ульяновской области на 2017 год»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приложение 8 к Программе управления государственной собственностью Ульяновской области на 2017 год, утверждённой Законом Ульяновской области от 18 ноября 2016 года № 167-ЗО «Об утверждении Программы управления государственной собственностью Ульяновской области на 2017 год» («Ульяновская правда» от 25.11.2016 № 132; от 28.04.2017 № 31; </w:t>
        <w:br/>
        <w:t xml:space="preserve">от 02.06.2017 № 40; от 30.06.2017 № 47; от 28.07.2017 № 54; от 05.09.2017 </w:t>
      </w:r>
      <w:r>
        <w:rPr>
          <w:spacing w:val="-4"/>
          <w:sz w:val="28"/>
          <w:szCs w:val="28"/>
        </w:rPr>
        <w:t>№ 65; от 10.11.2017 № 82-83</w:t>
      </w:r>
      <w:r>
        <w:rPr>
          <w:sz w:val="28"/>
          <w:szCs w:val="28"/>
        </w:rPr>
        <w:t>), изменение, дополнив его строками 3-8 следующего содержания:</w:t>
      </w:r>
    </w:p>
    <w:tbl>
      <w:tblPr>
        <w:tblW w:w="10692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"/>
        <w:gridCol w:w="448"/>
        <w:gridCol w:w="2835"/>
        <w:gridCol w:w="2268"/>
        <w:gridCol w:w="2409"/>
        <w:gridCol w:w="1985"/>
        <w:gridCol w:w="409"/>
      </w:tblGrid>
      <w:tr>
        <w:trPr>
          <w:trHeight w:val="2115" w:hRule="atLeast"/>
        </w:trPr>
        <w:tc>
          <w:tcPr>
            <w:tcW w:w="338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Здание дневного стационара № 2, назначение: нежилое, этаж: 2, площадь 554,17 кв. м, инв. № 19325, </w:t>
              <w:br/>
              <w:t xml:space="preserve">лит. А, Г, Г1, I-III, </w:t>
              <w:br/>
              <w:t>кадастровый номер: 73:24:010205:1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ьяновская область, г. Ульяновск, пр-т Гая, </w:t>
              <w:br/>
              <w:t>д. 35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ое учреждение здравоохранения </w:t>
              <w:br/>
              <w:t>Городская больница № 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е образование «город Ульяновск» </w:t>
            </w:r>
          </w:p>
        </w:tc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/>
                <w:sz w:val="26"/>
                <w:szCs w:val="26"/>
                <w:lang w:val="ru-RU"/>
              </w:rPr>
            </w:r>
          </w:p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416" w:hRule="atLeast"/>
        </w:trPr>
        <w:tc>
          <w:tcPr>
            <w:tcW w:w="338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дание прачечной, назначение: нежилое, этаж: 1, площадь 67,89 кв. м, инв. </w:t>
              <w:br/>
              <w:t>№ 19325, лит. Б, б, кадастровый номер: 73:24:010205:1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ьяновская область, г. Ульяновск, пр-т Гая, 35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ое учреждение здравоохранения </w:t>
              <w:br/>
              <w:t>Городская больница № 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е образование «город Ульяновск» </w:t>
            </w:r>
          </w:p>
        </w:tc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/>
                <w:sz w:val="26"/>
                <w:szCs w:val="26"/>
                <w:lang w:val="ru-RU"/>
              </w:rPr>
            </w:r>
          </w:p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338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Здание овощехранилища, назначение: </w:t>
              <w:br/>
              <w:t>нежилое, этаж: 1, площадь 26,75 кв. м, инв. № 19325, лит. В, в, кадастровый номер: 73:24:010205:1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ьяновская область, г. Ульяновск, пр-т Гая, 35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ое учреждение здравоохранения </w:t>
              <w:br/>
              <w:t>Городская больница № 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е образование «город Ульяновск» </w:t>
            </w:r>
          </w:p>
        </w:tc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1832" w:hRule="atLeast"/>
        </w:trPr>
        <w:tc>
          <w:tcPr>
            <w:tcW w:w="338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емельный участок, категория земель: земли населённых пунктов, разрешённое использование: под зданием дневного стационара № 2, общая площадь 3994,7 кв. м, кадастровый номер: 73:24:010903:61</w:t>
            </w:r>
            <w:bookmarkStart w:id="0" w:name="_GoBack"/>
            <w:bookmarkEnd w:id="0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ьяновская область, г. Ульяновск, пр-т Гая, </w:t>
              <w:br/>
              <w:t>35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ое учреждение здравоохранения </w:t>
              <w:br/>
              <w:t>Городская больница № 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е образование «город Ульяновск» </w:t>
            </w:r>
          </w:p>
        </w:tc>
        <w:tc>
          <w:tcPr>
            <w:tcW w:w="409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right="-108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right="-108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right="-108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right="-108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right="-108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right="-108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right="-108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832" w:hRule="atLeast"/>
        </w:trPr>
        <w:tc>
          <w:tcPr>
            <w:tcW w:w="338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дание стационара, назначение: нежилое, этаж: 2, площадь 815,25 кв. м, инв. </w:t>
              <w:br/>
              <w:t xml:space="preserve">№ 4115, лит. А, I, </w:t>
              <w:br/>
              <w:t>кадастровый номер: 73:24:010903: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ьяновская область, г. Ульяновск, ул. Героев Свири, д. 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ое учреждение здравоохранения </w:t>
              <w:br/>
              <w:t>Городская больница № 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е образование «город Ульяновск» </w:t>
            </w:r>
          </w:p>
        </w:tc>
        <w:tc>
          <w:tcPr>
            <w:tcW w:w="409" w:type="dxa"/>
            <w:tcBorders>
              <w:lef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right="-108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right="-108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right="-108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right="-108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right="-108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898" w:hRule="atLeast"/>
        </w:trPr>
        <w:tc>
          <w:tcPr>
            <w:tcW w:w="338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Земельный участок, категория земель: земли населённых пунктов, разрешённое использование: под зданием стационара, овощехранилища и пищеблока, общая площадь 1765 кв. м, кадастровый номер:                                            73:24:010903:8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ьяновская область, г. Ульяновс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ое учреждение здравоохранения </w:t>
              <w:br/>
              <w:t>Городская больница № 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е образование «город Ульяновск» </w:t>
            </w:r>
          </w:p>
        </w:tc>
        <w:tc>
          <w:tcPr>
            <w:tcW w:w="409" w:type="dxa"/>
            <w:tcBorders>
              <w:lef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righ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righ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righ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righ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righ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righ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righ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righ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righ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righ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righ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righ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.</w:t>
            </w:r>
          </w:p>
        </w:tc>
      </w:tr>
    </w:tbl>
    <w:p>
      <w:pPr>
        <w:pStyle w:val="Normal"/>
        <w:suppressAutoHyphens w:val="true"/>
        <w:spacing w:lineRule="auto" w:line="2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2"/>
        <w:ind w:right="21" w:hanging="0"/>
        <w:jc w:val="both"/>
        <w:rPr/>
      </w:pPr>
      <w:r>
        <w:rPr>
          <w:b/>
          <w:sz w:val="28"/>
          <w:szCs w:val="28"/>
        </w:rPr>
        <w:t xml:space="preserve">Губернатор Ульяновской области </w:t>
        <w:tab/>
        <w:tab/>
        <w:tab/>
        <w:tab/>
        <w:t xml:space="preserve">                С.И.Морозов</w:t>
      </w:r>
    </w:p>
    <w:p>
      <w:pPr>
        <w:pStyle w:val="Normal"/>
        <w:suppressAutoHyphens w:val="true"/>
        <w:spacing w:lineRule="auto" w:line="2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___ ____________ 2017 г.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_____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1511км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0:56:00Z</dcterms:created>
  <dc:creator>GOS-23</dc:creator>
  <dc:description/>
  <dc:language>en-US</dc:language>
  <cp:lastModifiedBy>User</cp:lastModifiedBy>
  <cp:lastPrinted>2017-11-15T17:23:00Z</cp:lastPrinted>
  <dcterms:modified xsi:type="dcterms:W3CDTF">2017-11-17T10:56:00Z</dcterms:modified>
  <cp:revision>2</cp:revision>
  <dc:subject/>
  <dc:title/>
</cp:coreProperties>
</file>