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 внесении изменений в отдельные законодательные акты Ульяновской области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 xml:space="preserve">Внести в статью 5 Закона Ульяновской области от 21 июня 2016 года </w:t>
        <w:br/>
        <w:t>№ 84-ЗО «О предоставлении членам гаражных кооперативов земельных участков, на которых расположены гаражи, в собственность бесплатно» («Ульяновская правда» от 28.06.2016 № 86; от 27.12.2016 № 140; от 30.06.2017 № 47) изменение, заменив в ней цифры «2017» цифрами «2018»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 xml:space="preserve">Внести в статью 4 Закона Ульяновской области от 23 декабря 2016 года </w:t>
        <w:br/>
        <w:t>№ 200-ЗО «О предоставлении гражданам земельных участков, на которых расположены индивидуальные жилые дома, в собственность бесплатно» («Ульяновская правда» от 30.12.2016 № 141) изменение, заменив в ней цифры «2017» цифрами «2018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Губернатор Ульяновской области                                                      С.И.Морозов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32"/>
          <w:szCs w:val="28"/>
          <w:lang w:eastAsia="ar-SA"/>
        </w:rPr>
      </w:pPr>
      <w:r>
        <w:rPr>
          <w:rFonts w:eastAsia="Arial" w:cs="Times New Roman" w:ascii="Times New Roman" w:hAnsi="Times New Roman"/>
          <w:sz w:val="32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. Ульяновск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____ ___________ 2017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№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_____-ЗО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3110к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03:00Z</dcterms:created>
  <dc:creator>GOS-23</dc:creator>
  <dc:description/>
  <dc:language>en-US</dc:language>
  <cp:lastModifiedBy>User</cp:lastModifiedBy>
  <cp:lastPrinted>2016-12-01T09:54:00Z</cp:lastPrinted>
  <dcterms:modified xsi:type="dcterms:W3CDTF">2017-11-17T09:03:00Z</dcterms:modified>
  <cp:revision>2</cp:revision>
  <dc:subject/>
  <dc:title/>
</cp:coreProperties>
</file>