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0"/>
        </w:rPr>
        <w:t>«О внесении изменений в отдельные законодательные акты Ульяновской области»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</w:t>
      </w:r>
      <w:hyperlink r:id="rId2">
        <w:r>
          <w:rPr>
            <w:rStyle w:val="InternetLink"/>
            <w:sz w:val="28"/>
            <w:szCs w:val="28"/>
          </w:rPr>
          <w:t>одпунктом 7 статьи 39.5</w:t>
        </w:r>
      </w:hyperlink>
      <w:r>
        <w:rPr>
          <w:sz w:val="28"/>
          <w:szCs w:val="28"/>
        </w:rPr>
        <w:t xml:space="preserve"> Земельного кодекса Российской Федерации предусмотрено п</w:t>
      </w:r>
      <w:r>
        <w:rPr>
          <w:rFonts w:eastAsia="Calibri"/>
          <w:sz w:val="28"/>
          <w:szCs w:val="28"/>
        </w:rPr>
        <w:t>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 в случае предоставления земельного участка отдельным категориям граждан в случаях, предусмотренных законами субъектов Российской Федерации.</w:t>
      </w:r>
    </w:p>
    <w:p>
      <w:pPr>
        <w:pStyle w:val="Normal"/>
        <w:autoSpaceDE w:val="false"/>
        <w:spacing w:lineRule="auto" w:line="312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Законом Ульяновской области от 21.06.2016 № 84-ЗО «О предоставлении членам гаражных кооперативов земельных участков, на которых расположены гаражи, в собственность бесплатно» (далее – Закон Ульяновской области </w:t>
        <w:br/>
        <w:t xml:space="preserve">№ 84-ЗО) устанавливается возможность предоставления </w:t>
      </w:r>
      <w:r>
        <w:rPr>
          <w:rFonts w:eastAsia="Calibri"/>
          <w:sz w:val="28"/>
          <w:szCs w:val="28"/>
        </w:rPr>
        <w:t xml:space="preserve">гражданам, являющимся членами гаражных кооперативов, в собственность бесплатно неделимого земельного участка, находящегося в собственности Ульяновской области или муниципальной собственности муниципального образования Ульяновской области, а равно неделимого земельного участка, государственная собственность на который не разграничена, на основании решения уполномоченного органа, в случае если на таком земельном участке расположены созданные до дня вступления Федерального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а</w:t>
        </w:r>
      </w:hyperlink>
      <w:r>
        <w:rPr>
          <w:rFonts w:eastAsia="Calibri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 в силу и находящиеся во владении граждан гаражи-стоянки с хранением автомобилей боксового типа, состоящие из отдельных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/>
      </w:pPr>
      <w:r>
        <w:rPr>
          <w:sz w:val="28"/>
          <w:szCs w:val="28"/>
        </w:rPr>
        <w:t xml:space="preserve">Также Законом Ульяновской области от 23.12.2016 № 200-ЗО </w:t>
        <w:br/>
        <w:t>«О предоставлении гражданам земельных участков, на которых расположены индивидуальные жилые дома, в собственность бесплатно» (далее – Закон Ульяновской области № 200-ЗО) устанавливает возможность предоставления гражданину постоянно проживающему в единственном имеющемся у него жилом доме, и не имеющему возможность получения в собственность земельного участка и (или) расположенный на нем жилой дом, по установленным законодательством Российской Федерации порядке, земельного участка, на котором расположен жилой дом, в собственность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/>
      </w:pPr>
      <w:r>
        <w:rPr>
          <w:spacing w:val="-4"/>
          <w:sz w:val="28"/>
          <w:szCs w:val="28"/>
        </w:rPr>
        <w:t>Действие вышеуказанных законов распространяется до 31 декабря 2017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м законопроектом предлагается продлить действие Закона Ульяновской области от 21.06.2016 № 84-ЗО и Закона Ульяновской области </w:t>
        <w:br/>
        <w:t>от 23.12.2016 № 200-ЗО до 31 декабря 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данного законопроекта вызвано прежде всего тем, что значительная часть граждан не успела воспользоваться своим правом на приобретение земельного участка в собственность бесплатно в соответствии с Законами Ульяновской области № 84-ЗО и № 200-ЗО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граждане будут поставлены в неравное положение с теми гражданами, которые уже получили земельные участки в собственность бесплатно до указанной даты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кольку законопроект не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станет расширение мер социальной поддержки отдельных категорий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1"/>
        <w:rPr/>
      </w:pPr>
      <w:r>
        <w:rPr>
          <w:sz w:val="28"/>
          <w:szCs w:val="28"/>
        </w:rPr>
        <w:t>Разработчиком законопроекта является исполняющий обязанности начальника отдела правового обеспечения Агентства государственного имущества и земельных отношений Ульяновской области А.К.Гафуро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Агентства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государственного имущества </w:t>
        <w:br/>
        <w:t xml:space="preserve">и земельных отношений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   В.В.Белов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A64B548D794FEAAED6E6BAFE3B8A893AAD9EB7A25C34CBD4C541DB9FC9E95345D88CE7Ab5zCF" TargetMode="External"/><Relationship Id="rId3" Type="http://schemas.openxmlformats.org/officeDocument/2006/relationships/hyperlink" Target="consultantplus://offline/ref=8F723ACD4BC75728C2AA1319307E27578E5FB1A07E26E8E822D60FB24328Q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02:00Z</dcterms:created>
  <dc:creator>GOS-23</dc:creator>
  <dc:description/>
  <cp:keywords/>
  <dc:language>en-US</dc:language>
  <cp:lastModifiedBy>User</cp:lastModifiedBy>
  <cp:lastPrinted>2016-11-29T11:29:00Z</cp:lastPrinted>
  <dcterms:modified xsi:type="dcterms:W3CDTF">2017-11-13T09:43:00Z</dcterms:modified>
  <cp:revision>10</cp:revision>
  <dc:subject/>
  <dc:title/>
</cp:coreProperties>
</file>