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«О внесении изменения в статью 1</w:t>
      </w:r>
      <w:r>
        <w:rPr>
          <w:rFonts w:cs="PT Astra Serif" w:ascii="PT Astra Serif" w:hAnsi="PT Astra Serif"/>
          <w:b/>
          <w:color w:val="000000"/>
          <w:sz w:val="27"/>
          <w:szCs w:val="27"/>
          <w:vertAlign w:val="superscript"/>
        </w:rPr>
        <w:t>3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</w:t>
      </w:r>
    </w:p>
    <w:p>
      <w:pPr>
        <w:pStyle w:val="Style16"/>
        <w:ind w:left="851" w:right="0" w:firstLine="709"/>
        <w:jc w:val="both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7"/>
          <w:szCs w:val="27"/>
        </w:rPr>
      </w:pPr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>Проект закона Ульяновской области «О внесении изменения в статью 1</w:t>
      </w:r>
      <w:r>
        <w:rPr>
          <w:rFonts w:cs="PT Astra Serif" w:ascii="PT Astra Serif" w:hAnsi="PT Astra Serif"/>
          <w:b w:val="false"/>
          <w:color w:val="000000"/>
          <w:sz w:val="27"/>
          <w:szCs w:val="27"/>
          <w:vertAlign w:val="superscript"/>
        </w:rPr>
        <w:t>3</w:t>
      </w:r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 xml:space="preserve"> Закона Ульяновской области от 4 июня 2007 года № 71-ЗО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(далее – законопроект) разработан в связи с принятием Федерального закона        от 02.08.2019 № 269-ФЗ «О внесении изменений в части первую и вторую Налогового кодекса Российской Федерации» (далее - Федеральный закон              № 269-Ф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7"/>
          <w:szCs w:val="27"/>
        </w:rPr>
        <w:t>Федеральный закон № 269-ФЗ направлен на совершенствование положений Налогового кодекса Российской Федерации, определяющих режим налогообложения налогоплательщиков – участников специальных инвестиционных контрактов (далее - СПИК)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</w:rPr>
        <w:t>Федеральным законом № 269-ФЗ уточняется применение налоговой ставки по налогу на прибыль в отношении организаций, имеющих статус налогоплательщика – участника СПИК, а именно, признается утратившим силу пункт 2 статьи 25</w:t>
      </w:r>
      <w:r>
        <w:rPr>
          <w:rFonts w:cs="PT Astra Serif" w:ascii="PT Astra Serif" w:hAnsi="PT Astra Serif"/>
          <w:bCs/>
          <w:sz w:val="27"/>
          <w:szCs w:val="27"/>
          <w:vertAlign w:val="superscript"/>
        </w:rPr>
        <w:t>9</w:t>
      </w:r>
      <w:r>
        <w:rPr>
          <w:rFonts w:cs="PT Astra Serif" w:ascii="PT Astra Serif" w:hAnsi="PT Astra Serif"/>
          <w:bCs/>
          <w:sz w:val="27"/>
          <w:szCs w:val="27"/>
        </w:rPr>
        <w:t xml:space="preserve"> Налогового кодекса Российской Федерации, в соответствии     с которым налогоплательщиками - участниками региональных инвестиционных проектов признавались также налогоплательщики - участники СП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7"/>
          <w:szCs w:val="27"/>
        </w:rPr>
        <w:t>Вместе с тем, Федеральным законом № 269-ФЗ вводится глава 3.5 «Налогоплательщики – участники специальных инвестиционных контрактов»,      в соответствии с которой устанавливается статус новой категории налогоплательщиков — участников СПИК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</w:rPr>
        <w:t>Законопроект вносит изменение в статью 1</w:t>
      </w:r>
      <w:r>
        <w:rPr>
          <w:rFonts w:cs="PT Astra Serif" w:ascii="PT Astra Serif" w:hAnsi="PT Astra Serif"/>
          <w:bCs/>
          <w:sz w:val="27"/>
          <w:szCs w:val="27"/>
          <w:vertAlign w:val="superscript"/>
        </w:rPr>
        <w:t>3</w:t>
      </w:r>
      <w:r>
        <w:rPr>
          <w:sz w:val="27"/>
          <w:szCs w:val="27"/>
        </w:rPr>
        <w:t xml:space="preserve"> </w:t>
      </w:r>
      <w:r>
        <w:rPr>
          <w:rFonts w:cs="PT Astra Serif" w:ascii="PT Astra Serif" w:hAnsi="PT Astra Serif"/>
          <w:bCs/>
          <w:sz w:val="27"/>
          <w:szCs w:val="27"/>
        </w:rPr>
        <w:t>Закона Ульяновской области от 4 июня 2007 года № 71-ЗО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в части уточнения статуса категории налогоплательщиков – участников СП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7"/>
          <w:szCs w:val="27"/>
        </w:rPr>
        <w:t xml:space="preserve">Предметом правового регулирования законопроекта являются правоотношения в сфере введения новой категории налогоплательщ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7"/>
          <w:szCs w:val="27"/>
        </w:rPr>
        <w:t>Круг лиц, на которых будет распространяться проектируемый закон: юридические лица, являющиеся участниками СПИК, заключенных с Российской Федерацией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</w:rPr>
        <w:t>В соответствии с Классификатором правовых актов, утверждённым Указом Президента Российской Федерации от 15.03.2000 № 511, законопроект будет отнесён к правовым актам под номером 080.100.030 «Региональные налоги и сборы» (080.100.070 «Участники налоговых правоотношений»)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законопроект направлен на приведение законодательства Ульяновской области в соответствие с федеральным законодательством, а именно,                       с изменениями, принятыми Федеральным законом № 269-ФЗ в части уточнения статуса</w:t>
      </w:r>
      <w:r>
        <w:rPr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Cs/>
          <w:color w:val="000000"/>
          <w:sz w:val="27"/>
          <w:szCs w:val="27"/>
        </w:rPr>
        <w:t xml:space="preserve">новой категории налогоплательщиков — участников СПИК;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законопроект позволит обеспечить правовой статус организаций – участников СПИК, расположенных в Ульяновской области, в соответствии с федеральным законодательством с целью применения к ним положений главы 3.5 Налогового кодекса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 xml:space="preserve">законопроект позволит создать благоприятные условия организациям Ульяновской области для заключения СПИК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</w:rPr>
        <w:t>Оценка регулирующего воздействия не требуется.</w:t>
      </w:r>
    </w:p>
    <w:p>
      <w:pPr>
        <w:pStyle w:val="Style21"/>
        <w:tabs>
          <w:tab w:val="clear" w:pos="708"/>
          <w:tab w:val="left" w:pos="993" w:leader="none"/>
        </w:tabs>
        <w:ind w:left="0" w:firstLine="709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роект разработан заместителем директора департамента промышленности Министерства промышленности и транспорта Ульяновской области Степановой Диной Гереевной.</w:t>
      </w:r>
    </w:p>
    <w:p>
      <w:pPr>
        <w:pStyle w:val="Style21"/>
        <w:tabs>
          <w:tab w:val="clear" w:pos="708"/>
          <w:tab w:val="left" w:pos="993" w:leader="none"/>
        </w:tabs>
        <w:ind w:left="0" w:hanging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Style21"/>
        <w:tabs>
          <w:tab w:val="clear" w:pos="708"/>
          <w:tab w:val="left" w:pos="993" w:leader="none"/>
        </w:tabs>
        <w:ind w:left="0" w:firstLine="709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Министр промышленности и транспорта  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7"/>
          <w:szCs w:val="27"/>
        </w:rPr>
        <w:t>Ульяновской области                                                                                   Д.А.Вавил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360" w:before="0" w:after="0"/>
      <w:ind w:left="720" w:firstLine="567"/>
      <w:contextualSpacing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6:10:00Z</dcterms:created>
  <dc:creator>Vlad</dc:creator>
  <dc:description/>
  <cp:keywords/>
  <dc:language>en-US</dc:language>
  <cp:lastModifiedBy>User</cp:lastModifiedBy>
  <cp:lastPrinted>2019-09-30T14:56:00Z</cp:lastPrinted>
  <dcterms:modified xsi:type="dcterms:W3CDTF">2019-11-08T06:31:00Z</dcterms:modified>
  <cp:revision>137</cp:revision>
  <dc:subject/>
  <dc:title>ПОЯСНИТЕЛЬНАЯ ЗАПИСКА</dc:title>
</cp:coreProperties>
</file>