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О внесении изменения в статью 8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в сфере молодёжной политики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О внесении изменения в статью 8 Закона Ульяновской области «О деятельности государственных органов Ульяновской области в сфере молодёжной политики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Словцова А.О.</cp:lastModifiedBy>
  <cp:lastPrinted>2015-06-24T14:36:00Z</cp:lastPrinted>
  <dcterms:modified xsi:type="dcterms:W3CDTF">2019-08-12T12:35:00Z</dcterms:modified>
  <cp:revision>74</cp:revision>
  <dc:subject/>
  <dc:title>Финансово – экономическое обоснование</dc:title>
</cp:coreProperties>
</file>