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8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фере молодёжной политик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я в статью 8 Закона Ульяновской области «О деятельности государственных органов Ульяновской области в сфере молодёжной политики» (далее – законопроект) разработан в целях приведения формулировки, указанной в Законе Ульяновской области от 14.07.2009 № 100-ЗО «О деятельности государственных органов Ульяновской области в сфере молодёжной политики», в соответствие с Законом Российской Федерации от 19.04.1991       № 1032-1 «О занятости населения в Российской Федерации»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возникающие в сфере содействия занятости молодёж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Частью 1 статьи 8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14.07.2009 № 100-ЗО «</w:t>
      </w:r>
      <w:r>
        <w:rPr>
          <w:rFonts w:cs="PT Astra Serif" w:ascii="PT Astra Serif" w:hAnsi="PT Astra Serif"/>
          <w:sz w:val="28"/>
          <w:szCs w:val="28"/>
        </w:rPr>
        <w:t xml:space="preserve">О деятельности государственных органов Ульяновской области в сфере молодёжной политики» устанавливается, что в целях содействия занятости молодёжи исполнительные органы государственной власти Ульяновской области в установленном законодательством порядке обеспечивают, в том числе, оказание государственных услуг по профессиональной ориентации. Вместе с тем, наименование государственной услуги не соответствует Закону Российской Федерации от 19.04.1991 № 1032-1 «О занятости населения              в Российской Федерации», а именно: оказание государственной услуги             п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организации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офессиональной ориентации молоды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аким образом, принятие законопроекта позволит привести нормы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14.07.2009 № 100-ЗО «</w:t>
      </w:r>
      <w:r>
        <w:rPr>
          <w:rFonts w:cs="PT Astra Serif" w:ascii="PT Astra Serif" w:hAnsi="PT Astra Serif"/>
          <w:sz w:val="28"/>
          <w:szCs w:val="28"/>
        </w:rPr>
        <w:t>О деятельности государственных органов Ульяновской области в сфере молодёжной политики» в соответствие    с федеральным законодательством.</w:t>
      </w:r>
    </w:p>
    <w:p>
      <w:pPr>
        <w:pStyle w:val="21"/>
        <w:spacing w:lineRule="auto" w:line="328" w:before="0" w:after="720"/>
        <w:ind w:firstLine="709"/>
        <w:contextualSpacing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ведение оценки регулирующего воздействия законопроекта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21"/>
        <w:spacing w:lineRule="auto" w:line="328" w:before="0" w:after="720"/>
        <w:ind w:firstLine="709"/>
        <w:contextualSpacing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              на изменение или отмену мер социальной поддержки (социальной защиты)        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21"/>
        <w:spacing w:lineRule="auto" w:line="328" w:before="0" w:after="72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анный законопроект не имеет переходных положений и вступает в силу через десять дней после дня его официального опубликования.</w:t>
      </w:r>
    </w:p>
    <w:p>
      <w:pPr>
        <w:pStyle w:val="21"/>
        <w:spacing w:lineRule="auto" w:line="328" w:before="0" w:after="72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21"/>
        <w:spacing w:lineRule="auto" w:line="328" w:before="0" w:after="72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 разработан референтом департамента административно-правового и финансового Агентства по развитию человеческого потенциала      и трудовых ресурсов  Ульяновской области Парфеновой Ириной Сергеевной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92CE918BDED26273AB5D46616A76EA918F20D3F9C449843AC184FE234C6FD837E22347C36B377B6AD9A21C2225159512BCB8C109A22CB5G61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Словцова А.О.</cp:lastModifiedBy>
  <cp:lastPrinted>2018-04-09T17:10:00Z</cp:lastPrinted>
  <dcterms:modified xsi:type="dcterms:W3CDTF">2019-09-19T04:48:00Z</dcterms:modified>
  <cp:revision>93</cp:revision>
  <dc:subject/>
  <dc:title>ПОЯСНИТЕЛЬНАЯ ЗАПИСКА</dc:title>
</cp:coreProperties>
</file>