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внесении изменения в статью 4 Закона Ульяновской области «О регулировании некоторых вопросов, связанных с реализацией на территориях муниципальных образований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Ульяновской области мероприятий по профилактике заболеван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и формированию здорового образа жизни»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«О внесении изменения в статью 4 Закона Ульяновской области «О регулировании некоторых вопросов, связанных с реализацией на территориях муниципальных образований Ульяновской области мероприятий по профилактике заболеваний </w:t>
        <w:br/>
        <w:t>и формированию здорового образа жизни» (далее – проект) подготовлен в связи с внесением изменений в статью 139 Бюджетного кодекса РФ, согласно которым уточнён порядок предоставления и распределения субсидий местным бюджетам из бюджета субъекта Российской Федерации, а также изменены формулировки, используемые при регулировании вопросов предоставления субсидий (Федеральный закон от 02.08.2019 № 307-ФЗ «О внесении изменений в Бюджетный кодекс Российской Федерации в целях совершенствования межбюджетных отношений»).</w:t>
      </w:r>
    </w:p>
    <w:p>
      <w:pPr>
        <w:pStyle w:val="Normal"/>
        <w:spacing w:lineRule="auto" w:line="36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едметом правового регулирования проекта являются отношения, связанные с предоставлением из областного бюджета Ульяновской области местным бюджетам городских округов и муниципальных районов Ульяновской области субсидий на реализацию мероприятий по профилактике заболеваний </w:t>
        <w:br/>
        <w:t>и формированию здорового образа жизни в соответствии с Законом Ульяновской области от 03.04.2012 № 24-ЗО «О регулировании некоторых вопросов, связанных с реализацией на территориях муниципальных образований Ульяновской области мероприятий по профилактике заболеваний и формированию здорового образа жизни» (далее – субсидия).</w:t>
      </w:r>
    </w:p>
    <w:p>
      <w:pPr>
        <w:pStyle w:val="Normal"/>
        <w:spacing w:lineRule="auto" w:line="36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ом закрепляется норма, согласно которой Правительство Ульяновской области устанавливает порядок предоставления и распределения субсиди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Также проектом уточняется форма межбюджетных трансфертов, предоставляемых из областного бюджета Ульяновской области </w:t>
        <w:br/>
        <w:t xml:space="preserve">на софинансирование расходных обязательств, возникающих в связи </w:t>
        <w:br/>
        <w:t>с реализацией на территориях соответствующих муниципальных образований мероприятий по профилактике заболеваний и формированию здорового образа жизни, бюджетам муниципальных образований Ульяновской области, в целях приведения в соответствие со статьёй 135 Бюджетного кодекса Российской Федераци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позволит привести нормы областного закона </w:t>
        <w:br/>
        <w:t xml:space="preserve">в соответствие с бюджетным законодательством. </w:t>
      </w:r>
    </w:p>
    <w:p>
      <w:pPr>
        <w:pStyle w:val="Normal"/>
        <w:spacing w:lineRule="auto" w:line="360" w:before="0" w:after="0"/>
        <w:ind w:firstLine="708"/>
        <w:jc w:val="both"/>
        <w:rPr>
          <w:rFonts w:ascii="PT Astra Serif" w:hAnsi="PT Astra Serif" w:cs="PT Astra Serif"/>
          <w:color w:val="2C2C2C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ветственным за разработку проекта закона является главный специалист-эксперт отдела правового обеспечения Министерства здравоохранения Ульяновской области Рахманова Екатерина Вячеславовна.</w:t>
      </w:r>
    </w:p>
    <w:p>
      <w:pPr>
        <w:pStyle w:val="Normal"/>
        <w:spacing w:lineRule="auto" w:line="360" w:before="0" w:after="0"/>
        <w:jc w:val="both"/>
        <w:rPr>
          <w:rFonts w:ascii="PT Astra Serif" w:hAnsi="PT Astra Serif" w:cs="PT Astra Serif"/>
          <w:color w:val="2C2C2C"/>
          <w:sz w:val="28"/>
          <w:szCs w:val="28"/>
        </w:rPr>
      </w:pPr>
      <w:r>
        <w:rPr>
          <w:rFonts w:cs="PT Astra Serif" w:ascii="PT Astra Serif" w:hAnsi="PT Astra Serif"/>
          <w:color w:val="2C2C2C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Министр здравоохранения </w:t>
      </w:r>
    </w:p>
    <w:p>
      <w:pPr>
        <w:pStyle w:val="Normal"/>
        <w:spacing w:lineRule="auto" w:line="360" w:before="0" w:after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Ульяновской области </w:t>
        <w:tab/>
        <w:tab/>
        <w:tab/>
        <w:tab/>
        <w:tab/>
        <w:tab/>
        <w:t xml:space="preserve">          С.В.Панченко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Быкова О.К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ахманова Е.В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41-49-01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4:53:00Z</dcterms:created>
  <dc:creator>Макаров Е.С.</dc:creator>
  <dc:description/>
  <cp:keywords/>
  <dc:language>en-US</dc:language>
  <cp:lastModifiedBy>Косягина Е</cp:lastModifiedBy>
  <cp:lastPrinted>2019-10-28T14:47:00Z</cp:lastPrinted>
  <dcterms:modified xsi:type="dcterms:W3CDTF">2019-10-28T10:47:00Z</dcterms:modified>
  <cp:revision>5</cp:revision>
  <dc:subject/>
  <dc:title/>
</cp:coreProperties>
</file>