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статью 4 Закона Ульяновской области «О регулировании некоторых вопросов, связанных с реализацией на территориях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мероприятий по профилактике заболеваний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формированию здорового образа жизн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в статью 4 Закона Ульяновской области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 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  <w:bookmarkStart w:id="0" w:name="Par20"/>
      <w:bookmarkStart w:id="1" w:name="Par20"/>
      <w:bookmarkEnd w:id="1"/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инистр здравоохранени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                                                                       С.В.Панченк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Рахманова Екатерина Вячеславовн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Макаров Евгений Серг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bCs/>
          <w:sz w:val="20"/>
          <w:szCs w:val="20"/>
        </w:rPr>
        <w:t>41-49-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4:00Z</dcterms:created>
  <dc:creator>Ларин</dc:creator>
  <dc:description/>
  <cp:keywords/>
  <dc:language>en-US</dc:language>
  <cp:lastModifiedBy>Косягина Е</cp:lastModifiedBy>
  <cp:lastPrinted>2019-10-28T14:52:00Z</cp:lastPrinted>
  <dcterms:modified xsi:type="dcterms:W3CDTF">2019-10-28T10:52:00Z</dcterms:modified>
  <cp:revision>10</cp:revision>
  <dc:subject/>
  <dc:title>ФИНАНСОВО – ЭКОНОМИЧЕСКОЕ ОБОСНОВАНИЕ</dc:title>
</cp:coreProperties>
</file>