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признанию утратившими силу, приостановлению, изменению или</w:t>
      </w:r>
      <w:r>
        <w:rPr>
          <w:rFonts w:cs="PT Astra Serif" w:ascii="PT Astra Serif" w:hAnsi="PT Astra Serif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ю в связи с принятием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государственных должностях Ульяновской области»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государственных должностях Ульяновской области» </w:t>
        <w:br/>
        <w:t xml:space="preserve">не потребует признания утратившими силу, приостановлению, изменению </w:t>
        <w:br/>
        <w:t>или принятию актов законодательств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08-12T11:16:00Z</cp:lastPrinted>
  <dcterms:modified xsi:type="dcterms:W3CDTF">2019-08-12T07:25:00Z</dcterms:modified>
  <cp:revision>30</cp:revision>
  <dc:subject/>
  <dc:title>Председателю комитета </dc:title>
</cp:coreProperties>
</file>