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Внести в раздел 4 Программы управления государственной собственностью Ульяновской области на 2017 год, утверждённой Законом Ульяновской </w:t>
        <w:br/>
        <w:t xml:space="preserve">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от 02.06.2017 </w:t>
        <w:br/>
        <w:t xml:space="preserve">№ 40; от 30.06.2017 № 47; от 28.07.2017 № 54; от 05.09.2017 </w:t>
      </w:r>
      <w:r>
        <w:rPr>
          <w:spacing w:val="-4"/>
          <w:sz w:val="28"/>
          <w:szCs w:val="28"/>
        </w:rPr>
        <w:t xml:space="preserve">№ 65; от 10.11.2017 </w:t>
        <w:br/>
        <w:t>№ 82-83), изменение, дополнив его пунктом 4.8 следующего содержания:</w:t>
      </w:r>
    </w:p>
    <w:p>
      <w:pPr>
        <w:pStyle w:val="Normal"/>
        <w:widowControl w:val="false"/>
        <w:suppressAutoHyphens w:val="true"/>
        <w:spacing w:lineRule="auto" w:line="35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4.8. Планируется приобретение в государственную собственность Ульяновской области здания конторы общей площадью 546,6 кв. м, назначение: нежилое здание, кадастровый номер: 73:24:040811:2012, количество этажей: 2, </w:t>
        <w:br/>
        <w:t xml:space="preserve">а также подземных 1, находящегося по адресу: Ульяновская область, </w:t>
        <w:br/>
      </w:r>
      <w:bookmarkStart w:id="0" w:name="_GoBack"/>
      <w:bookmarkEnd w:id="0"/>
      <w:r>
        <w:rPr>
          <w:sz w:val="28"/>
          <w:szCs w:val="28"/>
        </w:rPr>
        <w:t xml:space="preserve">город Ульяновск, р-н Ленинский, ул. Дзержинского, с земельным участком общей площадью 365 кв. м, кадастровый номер: 73:24:040811:1902, находящимся </w:t>
        <w:br/>
        <w:t xml:space="preserve">по адресу: Ульяновская область, город Ульяновск, р-н Ленинский, </w:t>
        <w:br/>
        <w:t>улица Дзержинского.».</w:t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</w:t>
        <w:tab/>
        <w:t xml:space="preserve">     С.И.Морозов</w:t>
      </w:r>
    </w:p>
    <w:p>
      <w:pPr>
        <w:pStyle w:val="Normal"/>
        <w:suppressAutoHyphens w:val="true"/>
        <w:spacing w:lineRule="auto" w:line="360"/>
        <w:rPr>
          <w:b/>
          <w:b/>
          <w:sz w:val="14"/>
          <w:szCs w:val="27"/>
        </w:rPr>
      </w:pPr>
      <w:r>
        <w:rPr>
          <w:b/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spacing w:lineRule="auto" w:line="360"/>
        <w:rPr>
          <w:sz w:val="14"/>
          <w:szCs w:val="27"/>
        </w:rPr>
      </w:pPr>
      <w:r>
        <w:rPr>
          <w:sz w:val="14"/>
          <w:szCs w:val="27"/>
        </w:rPr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г. Ульяновск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>___ ____________ 2017 г.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511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0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выноски Знак"/>
    <w:basedOn w:val="Style14"/>
    <w:qFormat/>
    <w:rPr>
      <w:rFonts w:cs="Times New Roman"/>
      <w:sz w:val="2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5:00Z</dcterms:created>
  <dc:creator>Ju5u</dc:creator>
  <dc:description/>
  <dc:language>en-US</dc:language>
  <cp:lastModifiedBy>User</cp:lastModifiedBy>
  <cp:lastPrinted>2017-11-15T11:51:00Z</cp:lastPrinted>
  <dcterms:modified xsi:type="dcterms:W3CDTF">2017-11-17T10:55:00Z</dcterms:modified>
  <cp:revision>2</cp:revision>
  <dc:subject/>
  <dc:title>ЗАКОН</dc:title>
</cp:coreProperties>
</file>