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3 к Программе управления государственной собственностью Ульяновской области на 2018 год, утверждённой Законом Ульяновской области от 27 ноября 2017 года № 155-ЗО «Об утверждении Программы управления государственной собственностью Ульяновской области на 2018 год» («Ульяновская правда» от 30.11.2017 № 89; от 30.01.2018 № 6;</w:t>
        <w:br/>
        <w:t xml:space="preserve">от 30.03.2018 № 21; от 13.04.2018 № 25; от 01.06.2018 № 36; от 19.06.2018 </w:t>
        <w:br/>
        <w:t>№ 43; от 04.09.2018 № 64; от 02.11.2018 № 81), следующие изменения:</w:t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року 21 исключить;</w:t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rFonts w:eastAsia="Calibri"/>
          <w:sz w:val="28"/>
          <w:szCs w:val="28"/>
        </w:rPr>
        <w:t xml:space="preserve"> в </w:t>
      </w:r>
      <w:r>
        <w:rPr>
          <w:sz w:val="28"/>
          <w:szCs w:val="28"/>
        </w:rPr>
        <w:t xml:space="preserve">графе 5 строки 48 </w:t>
      </w:r>
      <w:r>
        <w:rPr>
          <w:rFonts w:eastAsia="Calibri"/>
          <w:sz w:val="28"/>
          <w:szCs w:val="28"/>
        </w:rPr>
        <w:t xml:space="preserve">цифры </w:t>
      </w:r>
      <w:r>
        <w:rPr>
          <w:sz w:val="28"/>
          <w:szCs w:val="28"/>
        </w:rPr>
        <w:t>«398,38» заменить цифрами «477,88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ополнить строками 73-76</w:t>
      </w:r>
      <w:r>
        <w:rPr/>
        <w:t xml:space="preserve"> следующего содержания:</w:t>
      </w:r>
    </w:p>
    <w:tbl>
      <w:tblPr>
        <w:tblW w:w="1279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493"/>
        <w:gridCol w:w="2835"/>
        <w:gridCol w:w="2835"/>
        <w:gridCol w:w="2835"/>
        <w:gridCol w:w="708"/>
        <w:gridCol w:w="2797"/>
      </w:tblGrid>
      <w:tr>
        <w:trPr>
          <w:trHeight w:val="2304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г. Ульяновск, </w:t>
              <w:br/>
              <w:t>ул. Оренбургская, д.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right="-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сударственное учреждение здраво</w:t>
              <w:softHyphen/>
              <w:t>охранения «Централь</w:t>
              <w:softHyphen/>
              <w:t>ная городская клини</w:t>
              <w:softHyphen/>
              <w:t xml:space="preserve">ческая больница </w:t>
              <w:br/>
              <w:t>г. Ульянов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</w:t>
              <w:softHyphen/>
              <w:t>дарственное бюджет</w:t>
              <w:softHyphen/>
              <w:t>ное образовательное учреждение высшего образования «Улья</w:t>
              <w:softHyphen/>
              <w:t>новский государ</w:t>
              <w:softHyphen/>
              <w:t>ственный универси</w:t>
              <w:softHyphen/>
              <w:t>т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>пос. и</w:t>
            </w:r>
            <w:r>
              <w:rPr>
                <w:spacing w:val="-4"/>
                <w:sz w:val="28"/>
                <w:szCs w:val="28"/>
              </w:rPr>
              <w:t xml:space="preserve">м. Карамзина, </w:t>
            </w:r>
            <w:r>
              <w:rPr>
                <w:spacing w:val="-6"/>
                <w:sz w:val="28"/>
                <w:szCs w:val="28"/>
              </w:rPr>
              <w:t>Верхняя площадка, д.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Государственное ка</w:t>
              <w:softHyphen/>
              <w:t>зённое учреждение здравоохранения «Уль</w:t>
              <w:softHyphen/>
              <w:t>яновская областная клиническая психиат</w:t>
              <w:softHyphen/>
              <w:t>рическая больница имени В.А.Копосо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/>
            </w:pPr>
            <w:r>
              <w:rPr>
                <w:spacing w:val="-4"/>
                <w:sz w:val="28"/>
                <w:szCs w:val="28"/>
              </w:rPr>
              <w:t>Федеральное госу-дарственное бюджет-ное образовательное учреждение высшего образования «Улья-новский государ-ственный универси-т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9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 xml:space="preserve">г. Ульяновск, </w:t>
              <w:br/>
              <w:t>ул. Камышинская, д. 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Государственное учреждение здраво</w:t>
              <w:softHyphen/>
              <w:t>охранения «Городская поликлиника № 4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едеральное госу-дарственное бюджет-ное образовательное учреждение высшего образования «Улья-новский государ-ственный универси-т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5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г. Ульяновск, </w:t>
              <w:br/>
              <w:t>пр-т Врача Сурова, д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Государственное ка</w:t>
              <w:softHyphen/>
              <w:t>зённое учреждение здравоохранения «Уль</w:t>
              <w:softHyphen/>
              <w:t>яновское областное бюро судебно-меди</w:t>
              <w:softHyphen/>
              <w:t>цинской экспертиз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</w:t>
              <w:softHyphen/>
              <w:t>дарственное бюджет-ное образовательное учреждение высшего образования «Улья-новский государ-ственный универси-т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7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троке «Итого» </w:t>
      </w:r>
      <w:hyperlink r:id="rId2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«33011,67» заменить цифрами «33088,53</w:t>
      </w:r>
      <w:bookmarkStart w:id="0" w:name="_GoBack"/>
      <w:bookmarkEnd w:id="0"/>
      <w:r>
        <w:rPr>
          <w:sz w:val="28"/>
          <w:szCs w:val="28"/>
        </w:rPr>
        <w:t>».</w:t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/>
      </w:pPr>
      <w:r>
        <w:rPr>
          <w:b/>
          <w:sz w:val="27"/>
          <w:szCs w:val="27"/>
        </w:rPr>
        <w:t xml:space="preserve">Губернатор Ульяновской области </w:t>
        <w:tab/>
        <w:tab/>
        <w:tab/>
        <w:tab/>
        <w:tab/>
        <w:t xml:space="preserve">             С.И.Морозов</w:t>
      </w:r>
    </w:p>
    <w:p>
      <w:pPr>
        <w:pStyle w:val="Normal"/>
        <w:suppressAutoHyphens w:val="true"/>
        <w:spacing w:lineRule="auto" w:line="23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3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3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___ ____________2018 г.</w:t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911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46B0341241D7438496DA3D7E7F8B7DD9910A9E76873A52A463FD2BF49E7E6E384A3BB97D47D38D94CA21T7KB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21:00Z</dcterms:created>
  <dc:creator>Ju5u</dc:creator>
  <dc:description/>
  <dc:language>en-US</dc:language>
  <cp:lastModifiedBy>User</cp:lastModifiedBy>
  <cp:lastPrinted>2018-11-29T11:30:00Z</cp:lastPrinted>
  <dcterms:modified xsi:type="dcterms:W3CDTF">2018-12-12T06:21:00Z</dcterms:modified>
  <cp:revision>2</cp:revision>
  <dc:subject/>
  <dc:title>ЗАКОН</dc:title>
</cp:coreProperties>
</file>