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частью 1 пункта 7 статьи 16 Федерального закона</w:t>
        <w:br/>
        <w:t>от 06.10.2003 № 131-ФЗ «Об общих принципах организации местного самоуправления в Российской Федерации» к вопросам местного значения городского округа относятся создание условий для предоставления транспортных услуг населению и организация транспортного обслуживания населения в границах городского округ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гласно статьи 50 Федерального закона от 06.10.2003 № 131-ФЗ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просов местного значения может находиться в собственности муниципальных образований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 движимое имущество стоимостью более 10 миллионов рублей, планируемое к отчуждению, подлежит включению в Программу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енного обращения Главы города Ульяновска С.С.Панчина от 07.08.2018 № 10964-01 и представленного комплекта документов, предлагается внести изменения в Закон Ульяновской области «Об утверждении Программы управления государственной собственностью Ульяновской области на 2018 год» в части осуществления безвозмездной передачи из государственной собственности Ульяновской области в собственность МО «город Ульяновск» объектов движимого имущества – трамвайных пассажирских вагонов в количестве 11 еди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создание условий для предоставления транспортных услуг и организации транспортного обслуживания</w:t>
      </w:r>
      <w:r>
        <w:rPr/>
        <w:t xml:space="preserve"> </w:t>
      </w:r>
      <w:r>
        <w:rPr>
          <w:sz w:val="28"/>
          <w:szCs w:val="28"/>
        </w:rPr>
        <w:t>населения, проживающего на территории города Ульяновск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издание распоряжения Агентства государственного имущества и земельных отношений Ульяновской области, а также подготовка и подписание Агентством государственного имущества и земельных отношений Ульяновской области, как уполномоченным органом исполнительной власти, осуществляющим полномочия собственника государственного имущества Ульяновской области, акта приёма-передачи движимого имущества, планируемого к безвозмездной передаче из государственной собственности Ульяновской области в собственность МО «город Ульяновск»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законопроекта принимали участие начальник учёта государственного имущества Мошина Н.А., главный консультант отдела учёта государственного имущества Зоточева Е.В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я в Закон Ульяновской области  «Об утверждении Программы управления государственной собственностью Ульяновской области на 2018 год»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 xml:space="preserve">     </w:t>
        <w:tab/>
        <w:t xml:space="preserve">                       Г.В.Неробе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D71A0857889E0798CAFC2EDF5F3B786AFE8F545384889A9C7007AF2057BCF6DD3401FDAB05379PDo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00Z</dcterms:created>
  <dc:creator>Ju5u</dc:creator>
  <dc:description/>
  <cp:keywords/>
  <dc:language>en-US</dc:language>
  <cp:lastModifiedBy>User</cp:lastModifiedBy>
  <cp:lastPrinted>2018-09-27T11:14:00Z</cp:lastPrinted>
  <dcterms:modified xsi:type="dcterms:W3CDTF">2018-09-27T07:15:00Z</dcterms:modified>
  <cp:revision>26</cp:revision>
  <dc:subject/>
  <dc:title>ПОЯСНИТЕЛЬНАЯ ЗАПИСКА</dc:title>
</cp:coreProperties>
</file>