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»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bCs/>
          <w:sz w:val="28"/>
          <w:szCs w:val="28"/>
        </w:rPr>
        <w:t xml:space="preserve">О внесении </w:t>
        <w:br/>
      </w:r>
      <w:r>
        <w:rPr>
          <w:sz w:val="28"/>
          <w:szCs w:val="28"/>
        </w:rPr>
        <w:t>в государственную программу Ульяновской области «Гражданское общество и государственная национальная политика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государственную программу Ульяновской области «Развитие государственного управления в Ульяновской области» на 2015-2021 годы</w:t>
      </w:r>
      <w:r>
        <w:rPr>
          <w:color w:val="000000"/>
          <w:sz w:val="28"/>
          <w:szCs w:val="28"/>
        </w:rPr>
        <w:t>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и повышение энергетической эффективности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bCs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государственную программу Ульянов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в Ульяновской области» на 2014-</w:t>
        <w:br/>
        <w:t>2021 годы»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bCs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государственную программу Ульянов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 и восстановление природных ресурсов Ульяновской области на 2014-2021 годы»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bCs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государственную программу Ульянов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«Формирование благоприятного инвестиционного климата в Ульяновской области» на 2014-2021 годы»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в Ульяновской области» на 2018–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</w:t>
      </w:r>
      <w:r>
        <w:rPr>
          <w:bCs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государственную программу Ульяновской области «Повышение эффективности управления государственным имуществом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й ветеринарной службы Ульяновской области в 2014-2020 годах»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37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5-18T14:19:00Z</cp:lastPrinted>
  <dcterms:modified xsi:type="dcterms:W3CDTF">2018-12-06T11:06:00Z</dcterms:modified>
  <cp:revision>60</cp:revision>
  <dc:subject/>
  <dc:title>ПРОЕКТ</dc:title>
</cp:coreProperties>
</file>