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</w:t>
              <w:br/>
              <w:t xml:space="preserve">Правительства Ульяновской </w:t>
              <w:br/>
              <w:t>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56</cp:lastModifiedBy>
  <cp:lastPrinted>2018-12-07T10:53:00Z</cp:lastPrinted>
  <dcterms:modified xsi:type="dcterms:W3CDTF">2018-12-07T06:53:00Z</dcterms:modified>
  <cp:revision>18</cp:revision>
  <dc:subject/>
  <dc:title>Лист согласования</dc:title>
</cp:coreProperties>
</file>