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, а также перечень государственного имущества Ульяновской области, предполагаемого к передаче в безвозмездное пользова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2 части 1, пунктом 3 части 3 статьи 17.1 Федерального закона от 26.07.2006 № 135-ФЗ «О защите конкуренции» в отношении государственного имущества, которое принадлежит на праве оперативного управления государственным бюджетным учреждениям может быть заключен договор безвозмездного пользования без проведения торгов с органами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обращений муниципального учреждения Администрация муниципального образования «Тетюшское сельское поселение» Ульяновского района Ульяновской области от 29.08.2018 № 276, государственного учреждения здравоохранения «Ульяновская районная больница» от 29.08.2018 № 351, настоящим законопроектом предусматривается передача в безвозмездное пользование хозяйственного корпуса с кадастровым номером 73:19:051401:441, общей площадью 103,3 кв.м, расположенного по адресу: Ульяновская область, Ульяновский район, с. Тетюшское, ул. Калинина, д. 15 а, для обеспечения первичных мер пожарной безопасности в границах населённых пунктов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ъект закреплён на праве оперативного управления за ГУЗ «Ульяновская районная больница», в настоящее время указанное выше имущество не используется по назначению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м последствием принятия настоящего проекта закона станет </w:t>
      </w:r>
      <w:r>
        <w:rPr>
          <w:color w:val="000000"/>
          <w:sz w:val="28"/>
          <w:szCs w:val="28"/>
        </w:rPr>
        <w:t xml:space="preserve">обеспечение </w:t>
      </w:r>
      <w:r>
        <w:rPr>
          <w:color w:val="000000"/>
          <w:sz w:val="28"/>
          <w:szCs w:val="28"/>
          <w:shd w:fill="FFFFFF" w:val="clear"/>
        </w:rPr>
        <w:t>эффективного функционирования государственной системы</w:t>
      </w:r>
      <w:r>
        <w:rPr>
          <w:color w:val="000000"/>
          <w:sz w:val="28"/>
          <w:szCs w:val="28"/>
        </w:rPr>
        <w:t>, усовершенствование реализации</w:t>
      </w:r>
      <w:r>
        <w:rPr>
          <w:sz w:val="28"/>
          <w:szCs w:val="28"/>
        </w:rPr>
        <w:t xml:space="preserve"> предусмотренных законодательством Российской Федерации и Ульяновской области полномочий в сфере пожарной безопасности, обеспечении населения муниципального образования «Тетюшское сельское поселение»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ридическим последствием принятия закона будет являться издание Агентств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«О согласовании передачи в безвозмездное пользование недвижимого имущества, расположенного по адресу: Ульяновская область, Ульяновский район, с. Тетюшское, ул. Калинина, д. 15а» и заключение договора безвозмездного пользования указанного объекта между ГУЗ «Ульяновская районная больница» и муниципальным учреждением Администрацией муниципального образования «Тетюшское сельское поселение» Ульяновского района Ульяновской области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государственной собственности и экономического анализа Ничипорова Л.М при участии отдела правового обеспечения Аген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Г.В.Нероб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8:00Z</dcterms:created>
  <dc:creator>Prz8</dc:creator>
  <dc:description/>
  <cp:keywords/>
  <dc:language>en-US</dc:language>
  <cp:lastModifiedBy>Администратор</cp:lastModifiedBy>
  <cp:lastPrinted>2018-10-01T12:52:00Z</cp:lastPrinted>
  <dcterms:modified xsi:type="dcterms:W3CDTF">2018-10-02T13:22:00Z</dcterms:modified>
  <cp:revision>34</cp:revision>
  <dc:subject/>
  <dc:title>О внесении изменений в Закон Ульяновской области</dc:title>
</cp:coreProperties>
</file>