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«О внесении изменения в статью 9 Закона Ульяновской области </w:t>
        <w:br/>
        <w:t>«Об общественных воспитателях несовершеннолетни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я </w:t>
        <w:br/>
        <w:t>в статью 9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щественных воспитателях несовершеннорлтних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18-09-14T14:08:00Z</cp:lastPrinted>
  <dcterms:modified xsi:type="dcterms:W3CDTF">2018-09-14T10:08:00Z</dcterms:modified>
  <cp:revision>18</cp:revision>
  <dc:subject/>
  <dc:title>ФИНАНСОВО-ЭКОНОМИЧЕСКОЕ ОБОСНОВАНИЕ</dc:title>
</cp:coreProperties>
</file>